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rPr>
      </w:pPr>
      <w:r>
        <w:rPr>
          <w:sz w:val="60"/>
        </w:rPr>
        <w:t>DER WEG ZUR WAHRHEIT</w:t>
      </w:r>
    </w:p>
    <w:p>
      <w:pPr>
        <w:pStyle w:val="Normal"/>
        <w:rPr>
          <w:sz w:val="60"/>
        </w:rPr>
      </w:pPr>
      <w:r>
        <w:rPr>
          <w:sz w:val="60"/>
        </w:rPr>
      </w:r>
    </w:p>
    <w:p>
      <w:pPr>
        <w:pStyle w:val="Normal"/>
        <w:jc w:val="center"/>
        <w:rPr>
          <w:sz w:val="32"/>
        </w:rPr>
      </w:pPr>
      <w:r>
        <w:rPr>
          <w:sz w:val="32"/>
        </w:rPr>
        <w:t>Ein Vortrag, gehalten am</w:t>
        <w:br/>
        <w:t>1. November 1962</w:t>
      </w:r>
    </w:p>
    <w:p>
      <w:pPr>
        <w:pStyle w:val="Normal"/>
        <w:jc w:val="center"/>
        <w:rPr>
          <w:sz w:val="32"/>
        </w:rPr>
      </w:pPr>
      <w:r>
        <w:rPr>
          <w:sz w:val="32"/>
        </w:rPr>
      </w:r>
    </w:p>
    <w:p>
      <w:pPr>
        <w:pStyle w:val="Normal"/>
        <w:jc w:val="center"/>
        <w:rPr>
          <w:sz w:val="24"/>
        </w:rPr>
      </w:pPr>
      <w:r>
        <w:rPr>
          <w:sz w:val="24"/>
        </w:rPr>
        <w:t>(6211C01 SHSBC 207)</w:t>
      </w:r>
    </w:p>
    <w:p>
      <w:pPr>
        <w:pStyle w:val="Normal"/>
        <w:rPr>
          <w:sz w:val="24"/>
        </w:rPr>
      </w:pPr>
      <w:r>
        <w:rPr>
          <w:sz w:val="24"/>
        </w:rPr>
      </w:r>
    </w:p>
    <w:p>
      <w:pPr>
        <w:pStyle w:val="Normal"/>
        <w:jc w:val="center"/>
        <w:rPr/>
      </w:pPr>
      <w:r>
        <w:rPr/>
      </w:r>
      <w:bookmarkStart w:id="0" w:name="Sitzungsende"/>
      <w:bookmarkStart w:id="1" w:name="Sitzungsende"/>
      <w:bookmarkEnd w:id="1"/>
    </w:p>
    <w:p>
      <w:pPr>
        <w:pStyle w:val="Normal"/>
        <w:spacing w:before="0" w:after="60"/>
        <w:ind w:firstLine="709"/>
        <w:jc w:val="both"/>
        <w:rPr/>
      </w:pPr>
      <w:r>
        <w:rPr>
          <w:sz w:val="24"/>
        </w:rPr>
        <w:t xml:space="preserve">Da wären wir also. Vortrag 2, Saint Hill Spezieller Unterweisungskurs, 1. November AD 12. Ich könnte Ihnen jetzt einen sehr meisterhaften Vortrag über den Gegenstand „Wahrheit“ halten. Wahrheit – Verstehen Sie, ich fühle mich dieser Sache nicht wirklich gewachsen. Aber das ist eine von diesen theatralischen Aktivitäten, Vorträge über Wahrheit zu halten. Ich habe das zu anderen Zeiten und an anderen Stellen viel besser gemacht. Ich habe mir keine Notizen davon gemacht, was ich gesagt habe. Es ist sehr schwierig – Verstehen Sie, herumlaufen und sich an alles erinnern, dabei bleibt man stecken. </w:t>
      </w:r>
    </w:p>
    <w:p>
      <w:pPr>
        <w:pStyle w:val="Normal"/>
        <w:spacing w:before="0" w:after="60"/>
        <w:ind w:firstLine="709"/>
        <w:jc w:val="both"/>
        <w:rPr/>
      </w:pPr>
      <w:r>
        <w:rPr>
          <w:sz w:val="24"/>
        </w:rPr>
        <w:t>Es ist eine sehr anwendbare Sache, über Wahrheit zu sprechen. Wenn man irgend etwas über Verfehlte Withholds weiß oder wirklich die Idee verstanden hat, was Verfehlte Withholds sind, nun, dann muss man diese Sache namens Wahrheit ein Stück in den Griff bekommen.</w:t>
      </w:r>
    </w:p>
    <w:p>
      <w:pPr>
        <w:pStyle w:val="Normal"/>
        <w:spacing w:before="0" w:after="60"/>
        <w:ind w:firstLine="709"/>
        <w:jc w:val="both"/>
        <w:rPr/>
      </w:pPr>
      <w:r>
        <w:rPr>
          <w:sz w:val="24"/>
        </w:rPr>
        <w:t xml:space="preserve">Es gab einmal einen Knaben mit dem Namen Pontius Pilatus. Ich glaube, er lief die ganze Zeit herum und wusch sich immerzu die Hände. Er hatte eine Art Fixierung darauf, einen Freudschen Komplex. Na ja, das war vor Dianetik. Und er stellte diese gewichtige tiefsinnige Frage. „Was ist Wahrheit?“ Und es war eine sehr gute Sache, dass er das zu dieser bestimmten Zeit fragte. Es löste alles. Aber warum es hier geht, ist das Wahrheit fast ein Äußerstes ist, es ist sehr nahe daran. Es liegt ziemlich nahe an einem Absoluten, wenn man es ganz streng interpretiert. Und wenn Sie sagen würden, dass etwas wahr </w:t>
      </w:r>
      <w:r>
        <w:rPr>
          <w:i/>
          <w:sz w:val="24"/>
        </w:rPr>
        <w:t>ist</w:t>
      </w:r>
      <w:r>
        <w:rPr>
          <w:sz w:val="24"/>
        </w:rPr>
        <w:t xml:space="preserve"> und nicht zur gleichen Zeit das Axiom kennen, dass Absoluta unerreichbar sind, nun, dann würden Sie in den Irrtum verfallen, eindeutige Aussagen zu treffen, wo es nur Vielleichts gibt. Und das ist ein sehr, sehr schwerer Fehler. </w:t>
      </w:r>
    </w:p>
    <w:p>
      <w:pPr>
        <w:pStyle w:val="Normal"/>
        <w:spacing w:before="0" w:after="60"/>
        <w:ind w:firstLine="709"/>
        <w:jc w:val="both"/>
        <w:rPr/>
      </w:pPr>
      <w:r>
        <w:rPr>
          <w:sz w:val="24"/>
        </w:rPr>
        <w:t xml:space="preserve">Es hat auf der Zeitspur eine Menge Typen der einen oder anderen Art gegeben. Einige von ihnen trugen Kimonos, einige von ihnen trugen Togas und einige trugen Sandalen. Und ein paar von ihnen trugen überhaupt nichts. Und diese Burschen gingen die ganze Zeit umher und erzählten allen Leuten, was Wahrheit ist. Leute wie Plato, Sokrates und Knaben von verschiedenem Gewicht, Philosophen, religiöse Eiferer. Ungezählte Mengen von Leuten haben mit einer Ware namens Wahrheit gehandelt. </w:t>
      </w:r>
    </w:p>
    <w:p>
      <w:pPr>
        <w:pStyle w:val="Normal"/>
        <w:spacing w:before="0" w:after="60"/>
        <w:ind w:firstLine="709"/>
        <w:jc w:val="both"/>
        <w:rPr/>
      </w:pPr>
      <w:r>
        <w:rPr>
          <w:sz w:val="24"/>
        </w:rPr>
        <w:t xml:space="preserve">Nun, Wahrheit ist eine relative Sache, und die beste Annäherung an Wahrheit ist in einer Mathematik enthalten, von der Sie wahrscheinlich sehr wenig wissen werden. Und mit der ich sehr wenig vertraut bin. Es ist beinahe anmaßend von mir, diese Mathematik zu diskutieren. Aber zufällig ist es die Mathematik, die verwendet wird, um Ihre Telephonverbindungen auf den Telephonschalttafeln in den größeren Städten zu verbinden. Mit dieser Mathematik wählt man Abonnenten aus und so weiter – man wählt Abonnenten nicht mit arithmetischer Wahrheit aus. Arithmetik ist eine theoretische Wahrheit, aber nur deshalb, weil es keinen wirklichen Gegenstand und keine eindeutige Sache gibt, die damit verbunden ist. Es ist eine Wahrheit von Symbolen, solange die Symbole Symbole bleiben. Und die einzigen Fehler darin tauchen auf, wenn die Leute sagen, dass die Symbole etwas bedeuten. Und dann geraten Sie in eine große Menge Schwierigkeiten. </w:t>
      </w:r>
    </w:p>
    <w:p>
      <w:pPr>
        <w:pStyle w:val="TextBodyIndent"/>
        <w:rPr/>
      </w:pPr>
      <w:r>
        <w:rPr>
          <w:sz w:val="24"/>
        </w:rPr>
        <w:t xml:space="preserve">Sie sagen: „2 minus 2 ist gleich nichts.“ Das ist nun eine sehr wahre Aussage, solange Sie vollständig im abstrakten Bereich bleibt und nicht auf die Realität angewendet wird. Sobald wir sagen: „Zwei Äpfel minus zwei Äpfel ist gleich keine Äpfel“ – Ich weiß nicht, ich glaube, das ist ein sehr guter Zaubertrick. Schauen Sie sich das einfach mal an. Ein „kein Apfel“ ist eine relative Sache. Was geschah mit diesem Apfel? Die Chemikalien, aus denen der Apfel aufgebaut war, sind immer noch intakt. Es ist mir gleich ob er gegessen oder gekocht oder gebacken oder verbrannt oder vergraben wurde. Es ist immer noch etwas von einem Apfel da. </w:t>
      </w:r>
    </w:p>
    <w:p>
      <w:pPr>
        <w:pStyle w:val="Normal"/>
        <w:spacing w:before="0" w:after="60"/>
        <w:ind w:firstLine="709"/>
        <w:jc w:val="both"/>
        <w:rPr/>
      </w:pPr>
      <w:r>
        <w:rPr>
          <w:sz w:val="24"/>
        </w:rPr>
        <w:t xml:space="preserve">Sie sagen, da liegen nun zwei Äpfel auf dem Tisch. Also nehmen wir zwei Äpfel weg und wir haben keine Äpfel mehr auf dem Tisch. Ah, gut, das ist wahr. Das ist wahr, es sind da keine Äpfel auf dem Tisch. Vorausgesetzt, dass Zeit etwas Richtiges ist. Vorausgesetzt, dass wir Zeit als eine Wahrheit akzeptieren können, was ich auch für ziemlich abenteuerlich halte. Denn es </w:t>
      </w:r>
      <w:r>
        <w:rPr>
          <w:i/>
          <w:sz w:val="24"/>
        </w:rPr>
        <w:t>waren</w:t>
      </w:r>
      <w:r>
        <w:rPr>
          <w:sz w:val="24"/>
        </w:rPr>
        <w:t xml:space="preserve"> zwei Äpfel auf dem Tisch. Wir müssen also sagen: „Wenn da zwei Äpfel auf dem Tisch sind und wir zwei Äpfel vom Tisch wegnehmen, dann sind da jetzt, in diesem Augenblick, von dem wir jetzt reden, der genau mit der Entfernung der Äpfel zusammen fällt, und ohne uns auf die Vergangenheit oder Zukunft zu beziehen und in dem wir uns nur auf diesen Tisch an dieser Stelle und zu dieser Zeit beziehen, keine Äpfel.“ Jetzt werden wir erheblich eindeutiger darüber, verstehen Sie? Und wiederum geht dies als eine Wahrheit durch. Nun sicherlich ist es eine, relativ gesehen. </w:t>
      </w:r>
    </w:p>
    <w:p>
      <w:pPr>
        <w:pStyle w:val="Normal"/>
        <w:spacing w:before="0" w:after="60"/>
        <w:ind w:firstLine="709"/>
        <w:jc w:val="both"/>
        <w:rPr/>
      </w:pPr>
      <w:r>
        <w:rPr>
          <w:sz w:val="24"/>
        </w:rPr>
        <w:t xml:space="preserve">Aber die Vorstellung zu sagen, „Zwei Äpfel weniger zwei Äpfel ist gleich keine Äpfel“, das ist wirklich sehr, sehr abenteuerlich. Denn niemand, kein Thetan seit der Erschaffung des Universums, wenn jemals ein Apfel existierte, hat jemals einen Apfel vollständig ge-as-ist. Das setzt die vollständige As-is-ness von etwas voraus. Sehen Sie, es setzt voraus, dass ein Etwas vollkommen dupliziert wird. Es setzt alle Arten von Magie voraus. Und doch sind wir im Verlauf des Verdauens von Fakten, des Studiums, diesen ganzen Sachen über Jahrbillionen hinweg daran gewöhnt worden, solche Dinge als wahr zu akzeptieren. </w:t>
      </w:r>
    </w:p>
    <w:p>
      <w:pPr>
        <w:pStyle w:val="Normal"/>
        <w:spacing w:before="0" w:after="60"/>
        <w:ind w:firstLine="709"/>
        <w:jc w:val="both"/>
        <w:rPr/>
      </w:pPr>
      <w:r>
        <w:rPr>
          <w:sz w:val="24"/>
        </w:rPr>
        <w:t xml:space="preserve">Wie ist es nun damit, Ziffer zwei minus Ziffer zwei ist gleich das dicke Gänseei, also nichts. Nun, solange das ein abstraktes Denken ist, können wir sagen, dass es wahr ist. Aber dann ist es nur deshalb wahr, weil wir es als wahr hingestellt haben. Und im gleichen Augenblick, wo wir diese Sachen auf eine Tafel schreiben, haben wir jetzt Kreidestückchen, die die Symbole repräsentieren. Die Symbole sind für uns jetzt durch ein Symbol dargestellt worden. Hier ist ein Stoff in die Sache hereingekommen, und ein Etwas ist in die Sache hereingekommen, und das führt nirgendwo hin. Haben Sie jemals eine Tafel gewischt? Sie müssen sie ziemlich mühselig wischen, um die letzte Aufgabe in Arithmetik, die darauf geschrieben wurde, loszuwerden. Sehen Sie, Sie stehen vor all diesen relativen Tatsachen und relativen Wahrheiten. </w:t>
      </w:r>
    </w:p>
    <w:p>
      <w:pPr>
        <w:pStyle w:val="Normal"/>
        <w:spacing w:before="0" w:after="60"/>
        <w:ind w:firstLine="709"/>
        <w:jc w:val="both"/>
        <w:rPr/>
      </w:pPr>
      <w:r>
        <w:rPr>
          <w:sz w:val="24"/>
        </w:rPr>
        <w:t xml:space="preserve">Die Person, die sich also auf den Weg zur Wahrheit wagt, geht ein Wagnis mit großer Verzweiflung ein. Und ich möchte über diese spezielle Aussage jetzt gerne an einem langen, grauen Bart zupfen. Denn keine Aussage über Wahrheit war jemals relativ gesehen wahrer als diese. Die Person, die sich auf den Weg zur Wahrheit wagt, unternimmt wirklich einen schrecklich abenteuerlichen Schritt, einen sehr abenteuerlichen. Ein Philosoph, der danach strebt, Wahrheit zu lehren – zu entdecken und zu lehren, setzt sein Leben aufs Spiel. Und es wäre nicht sehr wichtig, dass er </w:t>
      </w:r>
      <w:r>
        <w:rPr>
          <w:i/>
          <w:sz w:val="24"/>
        </w:rPr>
        <w:t>sein</w:t>
      </w:r>
      <w:r>
        <w:rPr>
          <w:sz w:val="24"/>
        </w:rPr>
        <w:t xml:space="preserve"> Leben aufs Spiel setzt. Was weit, weitaus wichtiger ist als das ist, dass er das Leben einer großen Anzahl anderer Leute aufs Spiel setzt. Darin liegt seine Verantwortung. Ich spreche nicht über mich, ich spreche lediglich über Philosophen. </w:t>
      </w:r>
    </w:p>
    <w:p>
      <w:pPr>
        <w:pStyle w:val="Normal"/>
        <w:spacing w:before="0" w:after="60"/>
        <w:ind w:firstLine="709"/>
        <w:jc w:val="both"/>
        <w:rPr/>
      </w:pPr>
      <w:r>
        <w:rPr>
          <w:sz w:val="24"/>
        </w:rPr>
        <w:t xml:space="preserve">Nun, was meine ich jetzt damit, dass es eine sehr abenteuerliche Sache ist? Was meine ich damit? Ich sage es deshalb, weil das der einzige Pfad ist, auf dem Sie bis zum Ende gehen müssen. Es gibt keinen Haltepunkt auf dem Weg zur Wahrheit. Das ist der einzige Pfad, auf dem Sie bis zum Ende gehen müssen. Wenn Sie einmal Ihre Füße auf diesen Weg gesetzt haben, dann müssen Sie ihn bis zu seinem Ende gehen. Sonst werden alle Arten von Schwierigkeiten und Verstimmungen Sie belagern. </w:t>
      </w:r>
    </w:p>
    <w:p>
      <w:pPr>
        <w:pStyle w:val="Normal"/>
        <w:spacing w:before="0" w:after="60"/>
        <w:ind w:firstLine="709"/>
        <w:jc w:val="both"/>
        <w:rPr/>
      </w:pPr>
      <w:r>
        <w:rPr>
          <w:sz w:val="24"/>
        </w:rPr>
        <w:t xml:space="preserve">Es gibt keine solche Sache wie eine relative philosophische Wahrheit, die sicher ist, wenn sie nicht der wirklichen Zusammensetzung des Themas, mit dem sie sich beschäftigt, nahekommt. Um nun ein bisschen weniger pedantisch in Bezug darauf zu sein – beschäftigen Sie sich mit dem Thema dieses Universums, in den Naturwissenschaften. Und Sie werden feststellen, dass Sie auf Ihrem Weg auf eine ungeheure Zahl merkwürdiger Dinge stoßen, während Sie ihn einfach auf die Weise angehen, dass Sie sich an die Gelehrten der verschiedenen, Anführungszeichen, Wissenschaften, Anführungszeichen, wenden. Hah! Die Unbekümmertheit dieser Leute, verstehen Sie, wirklich das Wort „exakte Wissenschaft“ zu benutzen. Es ist eine unglaubliche Frechheit. Sie gehen in das Institut für Chemie, und Sie finden ein Modell eines Atoms. Da steht es. Es wird irgendwo dort im Institut oder im Laboratorium stehen. Und es wird Ihnen die genauen Beziehungen zwischen den Molekülen für jedes beliebige Element zeigen. Und da steht es in Form eines Modells, es ist aus Drähten zusammengebaut. Und die Studenten können da hingehen und sich das anschauen, und alles wird für sie in Ordnung sein. Und diesem Studenten wird es wunderbar gehen. Außer er geht hinüber ins Institut für Physik. Denn im Physikalischen Institut haben sie ein vollständig anderes Modell, und es ist das gleiche Molekül von genau dem gleichen Element. </w:t>
      </w:r>
    </w:p>
    <w:p>
      <w:pPr>
        <w:pStyle w:val="Normal"/>
        <w:spacing w:before="0" w:after="60"/>
        <w:ind w:firstLine="709"/>
        <w:jc w:val="both"/>
        <w:rPr/>
      </w:pPr>
      <w:r>
        <w:rPr>
          <w:sz w:val="24"/>
        </w:rPr>
        <w:t xml:space="preserve">Es ist phantastisch, wenn man das sieht. Denn diese Institute sind beides Institute der exakten Wissenschaft. Und liegen sogar sehr oft einander gegenüber im Hörsaalgebäude. Der Student wird sehr verwirrt. Er geht ins Institut für Chemie, und wenn er nicht sagt: „Die Atome sind auf diese und jene Weise zusammengesetzt“, dann wird er durchfallen, Mensch! Und dann geht er auf die andere Seite, an den Hörsälen vorbei, und hier gibt es ein vollständig anderes Modell. Es hat keine Beziehung zu dem ersten Modell, und das ist das Atom des gleichen Elementes, das er gerade eben studiert hat. Und er wird in der Physik durchfallen, wenn er nicht sagt, dass es </w:t>
      </w:r>
      <w:r>
        <w:rPr>
          <w:i/>
          <w:sz w:val="24"/>
        </w:rPr>
        <w:t>so</w:t>
      </w:r>
      <w:r>
        <w:rPr>
          <w:sz w:val="24"/>
        </w:rPr>
        <w:t xml:space="preserve"> ist. Ich halte das für faszinierend. Und das sind wirklich exakte Wissenschaften? </w:t>
      </w:r>
    </w:p>
    <w:p>
      <w:pPr>
        <w:pStyle w:val="Normal"/>
        <w:spacing w:before="0" w:after="60"/>
        <w:ind w:firstLine="709"/>
        <w:jc w:val="both"/>
        <w:rPr/>
      </w:pPr>
      <w:r>
        <w:rPr>
          <w:sz w:val="24"/>
        </w:rPr>
        <w:t xml:space="preserve">In der „Encyclopedia Britannica“ findet man um die Jahrhundertwende einen Artikel über Zeit und Raum, der sehr informativ ist. Ein sehr weiser Mann schrieb diesen Artikel. Und er sagte, er glaube nicht, dass jemals viele Leute etwas über Zeit und Raum herausfinden würden, wenn sie nicht dass Gebiet des Geistes studierten und die zugrundeliegende Vorstellung verstünden, die Zeit und Raum vorangeht. Das findet sich in der „Encyclopedia Britannica“, um die Jahrhundertwende. Man würde nun glauben, dass die exakten Wissenschaften, mit einer solchen Weisheit konfrontiert, ein gewisses Interesse daran verfolgt hätten, woher all dieses gekommen ist. Aber ihre Schlammtheorie kam ihnen in den Weg. Sie blieben vollständig darin stecken. Verstehen Sie? Und da war diese Schlammtheorie, und merkwürdigerweise es ist nicht einmal eine neue Theorie. Man findet sie, oh, ich glaube, vor etwa dreitausend Jahren in Indien. Da liegt der Ursprung unserer modernen Schlammtheorie der exakten Wissenschaft. Und ich glaube, es hieß da ursprünglich: „Und von da an war es immer Schlamm“. Man wurde es müde, alles davon zu erklären. </w:t>
      </w:r>
    </w:p>
    <w:p>
      <w:pPr>
        <w:pStyle w:val="Normal"/>
        <w:spacing w:before="0" w:after="60"/>
        <w:ind w:firstLine="709"/>
        <w:jc w:val="both"/>
        <w:rPr/>
      </w:pPr>
      <w:r>
        <w:rPr>
          <w:sz w:val="24"/>
        </w:rPr>
        <w:t xml:space="preserve">Und heute haben wir diese Jungs mit ihren exakten Wissenschaften und ihren exakten Wahrheiten, und sie spielen mit dem Feuer. Sie sind die heutigen Vertreter. Für sie mag es wirklich exakte Wissenschaft genannt werden. Aber wenn sie jetzt anfangen, den Leuten zu erzählen, dass dies Wahrheiten sind, dass dies Absoluta sind, und dann ein Modell eines Atoms im Institut für Chemie machen und es auf die andere Art im Institut für Physik machen, dann glaube ich, dass es Zeit wird, dass jemand beschließt, dass sie nicht wissen, was sie tun. </w:t>
      </w:r>
    </w:p>
    <w:p>
      <w:pPr>
        <w:pStyle w:val="Normal"/>
        <w:spacing w:before="0" w:after="60"/>
        <w:ind w:firstLine="709"/>
        <w:jc w:val="both"/>
        <w:rPr/>
      </w:pPr>
      <w:r>
        <w:rPr>
          <w:sz w:val="24"/>
        </w:rPr>
        <w:t xml:space="preserve">In den meisten ihrer Schwierigkeiten steckt die heutige Welt auf Grund der, Anführungszeichen, Fortschritte, Anführungszeichen, auf dem Gebiet der Physik. Auf dem Gebiet der Physik weiß man, wie man etwas in die Luft jagt. Aber nicht, wie man verhindert, dass es in die Luft geht. Oder wie man aus einer Entfernung seine Explosion verzögert. Die Leute haben all die Overt-Waffen, aber keine einzige Vorbeugung gegen diese Waffen. Ich halte dies für äußerst faszinierend. Denn bevor man eine Atombombe bauen, sollte man einen geistig gesunden Menschen schaffen. Ein geistig gesunder Mensch geht der Struktur voraus. </w:t>
      </w:r>
    </w:p>
    <w:p>
      <w:pPr>
        <w:pStyle w:val="Normal"/>
        <w:spacing w:before="0" w:after="60"/>
        <w:ind w:firstLine="709"/>
        <w:jc w:val="both"/>
        <w:rPr/>
      </w:pPr>
      <w:r>
        <w:rPr>
          <w:sz w:val="24"/>
        </w:rPr>
        <w:t xml:space="preserve">Wir haben nun einen Gegenstand, der als funktionierende Wahrheit bekannt ist. Wenn Sie Klebstoff auf ein Stück Papier streichen, dann können Sie es an sich selbst oder ein anderes Stück Papier ankleben. Und das ist eine funktionierende Wahrheit. Sie können diese Wahrheit verwenden. Im Postamt verwendet man es, um Briefmarken auf Umschlägen festzuhalten, und es gibt dafür alle möglichen Arten von Anwendungen. Verstehen Sie? Wenn Sie einen Tunnel durch einen Berg hindurchgraben, dann können Sie den Boden des Tunnels bepflastern, und Autos brauchen nicht mehr über die Spitze des Berges zu fahren. Und eine ganze Reihe von funktionierenden Wahrheiten werden beim Bau dieses Tunnel und dieser Straße verwendet. </w:t>
      </w:r>
    </w:p>
    <w:p>
      <w:pPr>
        <w:pStyle w:val="Normal"/>
        <w:spacing w:before="0" w:after="60"/>
        <w:ind w:firstLine="709"/>
        <w:jc w:val="both"/>
        <w:rPr/>
      </w:pPr>
      <w:r>
        <w:rPr>
          <w:sz w:val="24"/>
        </w:rPr>
        <w:t xml:space="preserve">Das sind funktionierende Wahrheiten. Und daher nehmen die „exakten Wissenschaften“ (in Anführungszeichen) sich ihre sehr aufgeblasene Einstellung über sich selbst. Denn sie haben es mit funktionierenden Wahrheiten zu tun. </w:t>
      </w:r>
    </w:p>
    <w:p>
      <w:pPr>
        <w:pStyle w:val="Normal"/>
        <w:spacing w:before="0" w:after="60"/>
        <w:ind w:firstLine="709"/>
        <w:jc w:val="both"/>
        <w:rPr/>
      </w:pPr>
      <w:r>
        <w:rPr>
          <w:sz w:val="24"/>
        </w:rPr>
        <w:t>Auf dem Bereich des Menschen ist nun die erste funktionierende Wahrheit, die jedermann ihnen zu geben versuchen wird, dass niemand etwas für ihn tun kann oder etwas an ihm machen kann, auf keinerlei Weise. Verstehen Sie? Es kann nichts daran gemacht werden. In diesem Bereich gibt es keine Wahrheiten. Der Mensch ist ein Tier, das auf Chemie beruht. Wo zum Teufel kommt das her? Es ist eine Art Animismus. Es ist irgendeine Art merkwürdiger Theorie oder Philosophie, die in einer heftigen Auflehnung gegen die Kontrolle, die die Religion über den Glauben des Menschen ausübte, herausgebildet worden ist. Psychologie – Psyche-ologie – ist eine Lehre, die im besonderen religiös ist, und bis 1879 ist sie dies auch ganz und gar. Und zu dieser Zeit beschloss ein Bursche namens Wundt in Leipzig in Deutschland, dass die Menschen Tiere sind und keine Psychen haben. Und er ist von diesem Punkt ausgegangen, dass es keine Psyche gib, sondern nur Schlamm, und das war seine Theorie. Und von da aus ist er weiter gegangen, und hier haben sie ihre moderne Psychologie. Aber lassen Sie sich von niemanden erzählen, dass die moderne Psychologie ein Produkt der Naturwissenschaften ist. Psychologie ist, allgemein gesagt, ist zur Gänze ein Produkt der gestrigen Religion des Menschen. Der einzige Ort, an der sie gelehrt wurde, sind Priesterseminare gewesen. 1515 wird Psychologie der Geisteskräfte</w:t>
      </w:r>
      <w:r>
        <w:rPr>
          <w:rStyle w:val="FootnoteCharacters"/>
          <w:rStyle w:val="FootnoteAnchor"/>
          <w:sz w:val="24"/>
        </w:rPr>
        <w:footnoteReference w:id="2"/>
      </w:r>
      <w:r>
        <w:rPr>
          <w:sz w:val="24"/>
        </w:rPr>
        <w:t xml:space="preserve"> an religiösen Universitäten gelehrt. Um 1200 haben Sie St. Thomas von Aquin, der Lehrbücher über diesen Gegenstand schreibt und so weiter. Es war ganz und gar eine religiöse Angelegenheit. </w:t>
      </w:r>
    </w:p>
    <w:p>
      <w:pPr>
        <w:pStyle w:val="Normal"/>
        <w:spacing w:before="0" w:after="60"/>
        <w:ind w:firstLine="709"/>
        <w:jc w:val="both"/>
        <w:rPr/>
      </w:pPr>
      <w:r>
        <w:rPr>
          <w:sz w:val="24"/>
        </w:rPr>
        <w:t xml:space="preserve">Nun, niemand ist daran in vernünftiger Verfassung herangegangen; jemand hat sich in aufrührerischer Stimmung daran gemacht. Genau wie hier und da auf der Zeitspur, während die Jahre voranschritten, die Religion ab und zu in die Luft gesprengt worden ist, durch die Fortschritte der exakten Wissenschaft. Der sogenannten exakten Wissenschaften. Es hat einen schrecklichen Krieg um diese Dinge gegeben. Die exakten Wissenschaften haben sich also nun in einer vollständigen Falschheit im Gebiet des Geistes verschanzt, während sie zur gleichen Zeit eine vollständig unbrauchbare Psychologie entwickelt haben, um den exakten Wissenschaften einen Rückhalt dabei zu geben, den Planeten in die Luft zu sprengen. Ist das nicht ein interessanter Bereich, um dort in die Sackgasse zu geraten? </w:t>
      </w:r>
    </w:p>
    <w:p>
      <w:pPr>
        <w:pStyle w:val="Normal"/>
        <w:spacing w:before="0" w:after="60"/>
        <w:ind w:firstLine="709"/>
        <w:jc w:val="both"/>
        <w:rPr/>
      </w:pPr>
      <w:r>
        <w:rPr>
          <w:sz w:val="24"/>
        </w:rPr>
        <w:t xml:space="preserve">Nun, das zeigt Ihnen einige der Risiken, die damit verbunden sind, sich auf den Weg zur Wahrheit zu begeben und nicht in Richtung auf die Wahrheit zu gehen. Schauen wir uns nun Buddha an, Gautama Siddartha Buddha. Niemand sollte irgendwelche harten Worte über diesen Mann sagen. Denn er sagte jedermann, dass er einfach ein Mensch sei. Er versuchte, die Menschen zu befreien, und er versuchte, den Menschen herauszuhelfen und so weiter. Und all das war vollständig wahr. Und er entdeckte, wie man exteriorisiert, ohne aber in der Lage zu sein, stabil zu exteriorisieren und ohne irgendeine der Regeln oder Gesetze der Exteriorisation zu entdecken. Und ohne es für jemand anderen zu ermöglichen, willentlich zu exteriorisieren. Wie viele Hunderte von Millionen Menschen seit der Zeit von vor 2500 Jahren bis heute verdammte Gautama Siddartha vollständig zu äußerster und vollständiger Sklaverei, indem er diesen Weg nicht bis zum Ende gegangen ist? Denn das, diese Halbwahrheiten, sind benutzt worden und benutzt worden und falsch angewandt worden und missbraucht worden und mit Fallgruben versehen worden und es ist damit herumgepfuscht worden und so fort. Es liegt lediglich daran, dass er nicht den ganzen Weg bis zum Ende gegangen ist. Verstehen Sie? </w:t>
      </w:r>
    </w:p>
    <w:p>
      <w:pPr>
        <w:pStyle w:val="Normal"/>
        <w:spacing w:before="0" w:after="60"/>
        <w:ind w:firstLine="709"/>
        <w:jc w:val="both"/>
        <w:rPr/>
      </w:pPr>
      <w:r>
        <w:rPr>
          <w:sz w:val="24"/>
        </w:rPr>
        <w:t xml:space="preserve">Wenn man diese Art von Dingen nun kennt, dann muss man ein ziemlich tapferer Mensch sein, um in die Richtung der Wahrheit zu gehen. Denn man weiß ganz eindeutig, dass man auf dem Weg weitergehen muss. Wenn man überhaupt irgend etwas weiß, dann erkennt man, dass die Fallen des Daseins und die Verstimmungen des Dasein sich aus Halbwahrheiten zusammensetzen. Und dass alle Arbeit daran, die Menschen zu amüsieren oder aufzuklären oder irgend etwas damit zu machen, dem Risiko ausgesetzt ist, dass sie auf dem Gebiet der Versklavung verwendet wird. Die Sklavenmacher verwenden diese Sachen immer. Sie dienen als ein Mechanismus, um jemanden in die Falle zu bekommen. Nach dem Gesetzen des Zwei-Wege-Flows. Verstehen Sie? Jemand kommt daher und möchte jedermann befreien. Und natürlich besteht der umgekehrte Fluss darin, dass man jedermann in die Falle bringt. Man muss dies als eine Aktion erkennen. </w:t>
      </w:r>
    </w:p>
    <w:p>
      <w:pPr>
        <w:pStyle w:val="Normal"/>
        <w:spacing w:before="0" w:after="60"/>
        <w:ind w:firstLine="709"/>
        <w:jc w:val="both"/>
        <w:rPr/>
      </w:pPr>
      <w:r>
        <w:rPr>
          <w:sz w:val="24"/>
        </w:rPr>
        <w:t xml:space="preserve">Schauen wir uns zum Beispiel mal diesen Burschen Äsop an. Sie haben alles über Äsop gehört. Sie haben die Geschichte mit dem Fuchs und den Weintrauben gehört. Und Sie haben alle möglichen Arten von Fabeln von Äsop gelesen. Nun, ich bin mir sicher, dass Sie heute eine viel moralischere Person sind und daher ein viel besserer Mensch sind. Der einzige Haken dabei ist, dass die Original-Handschriften von Äsop kürzlich gefunden wurden, und dass in dem ganzen Haufen überhaupt keine Moral vorkommt. Es sind einfach amüsante Geschichten über Tiere, es gibt in keiner dieser Geschichten eine Moral von der Geschichte. Jede von diesen Moralischen Lehren wurde den Fabeln von Äsop hinzugefügt. Und wir haben uns heute daran gewöhnt, von der Moral zu denken, dass es eine Art Angelegenheit aus einer Fabel von Äsop ist, nicht wahr: Er erzählt uns eine Parabel, und die lehrt uns, gut zu sein. Und das war überhaupt nicht das, was Äsops Fabeln waren. Sie waren einfach etwas, was die Leute erheitern sollte und ihnen die öden Stunden leichter vergehen lassen sollte. Ich finde, das ist ganz wunderbar. Das ist sogar etwas, das in den Bereich der Märchen gehört. </w:t>
      </w:r>
    </w:p>
    <w:p>
      <w:pPr>
        <w:pStyle w:val="Normal"/>
        <w:spacing w:before="0" w:after="60"/>
        <w:ind w:firstLine="709"/>
        <w:jc w:val="both"/>
        <w:rPr/>
      </w:pPr>
      <w:r>
        <w:rPr>
          <w:sz w:val="24"/>
        </w:rPr>
        <w:t xml:space="preserve">All dies hat nun scheinbar nicht sehr viel damit zu tun, was Sie tun. Aber in Wirklichkeit hat es damit zu tun. Denn im Mikrokosmos des einzelnen menschlichen Wesen, der einzelnen Person, finden Sie das Muster des Makrokosmos des Universums. Und man könnte den Schluss ziehen, dass das Universum auf einer Reihe von Grundpostulaten beruht und dann auf einer Entwicklungslinie von diesen Postulaten aus fortschreitet. Sie könnten sogar das Ziel von Gold herausfinden, das Ziel von Blei. Sie könnten sogar die Methoden der Lebenserhaltung von Quarz, Schiefer und Hornblende herausfinden, um einige kombinierte Elemente zu nennen. Die Regeln dafür, was sie tun. Es ist nicht so, dass diese Dinge überhaupt lebendig sind. Es ist so, dass sie einem bestimmten, diktierten Verhaltensmuster folgen. </w:t>
      </w:r>
    </w:p>
    <w:p>
      <w:pPr>
        <w:pStyle w:val="Normal"/>
        <w:spacing w:before="0" w:after="60"/>
        <w:ind w:firstLine="709"/>
        <w:jc w:val="both"/>
        <w:rPr/>
      </w:pPr>
      <w:r>
        <w:rPr>
          <w:sz w:val="24"/>
        </w:rPr>
        <w:t xml:space="preserve">Ich saß heute Morgen am Frühstückstisch und schaute auf eine Fliege, und während ich so aß, beobachtete ich sie. Und sie wusch sich ihr Gesicht genau auf die gleiche Weise, wie alle Fliegen seit langer, langer Zeit ihr Gesicht gewaschen haben. Und sie richtete sich ihre Flügel genau wie Fliegen sich ihre Flügel richten. Und ich dachte bei mir: „Ich frage mich, wie viele hundert Billionen Krillionen Quadrillionen Fliegen ihr Gesicht auf diese Weise gewaschen haben.“ Und ich dachte mir: „Menschenskind, es ist wunderbar, wie manche Postulate fest sitzen.“ </w:t>
      </w:r>
    </w:p>
    <w:p>
      <w:pPr>
        <w:pStyle w:val="Normal"/>
        <w:spacing w:before="0" w:after="60"/>
        <w:ind w:firstLine="709"/>
        <w:jc w:val="both"/>
        <w:rPr/>
      </w:pPr>
      <w:r>
        <w:rPr>
          <w:sz w:val="24"/>
        </w:rPr>
        <w:t>Es gibt tote Materie. Die Welt der Insekten, Flechten, Moos den Menschen – ganz egal. Sie schauen immer auf die gleiche zusammengesetzte Struktur, die auf bestimmte Absichten und Bestimmungen gegründet ist. Die ganze Welt der Chemie könnte im Hinblick auf Postulate und Absichten neu analysiert werden. Die Welt der Physik könnte auf ähnliche Weise analysiert werden. Anstatt da zu sitzen und sich zu fragen, wie viele Mikrobolts</w:t>
      </w:r>
      <w:r>
        <w:rPr>
          <w:rStyle w:val="FootnoteCharacters"/>
          <w:rStyle w:val="FootnoteAnchor"/>
          <w:sz w:val="24"/>
        </w:rPr>
        <w:footnoteReference w:id="3"/>
      </w:r>
      <w:r>
        <w:rPr>
          <w:sz w:val="24"/>
        </w:rPr>
        <w:t xml:space="preserve"> in das Ohm aufgeladen werden sollten, würde ein Elektroniker seine Zeit weit besser damit zubringen, wenn er wirklich einen Fortschritt machen wollte, einen Versuch zu unternehmen, das Muster der Absicht zu analysieren, die zusammengebaut wird und ein bestimmtes Energieverhalten erzeugt. Was ist das? Und wenn er das begreifen könnte, dann würde er Elektrizität begreifen, aber er drückt sich um seine Pflicht. Aus dem einfachem Grunde, dass die erste Aussage, die ihm gegenüber gemacht wird, wenn er in die Polytechnische Schule hineingeht oder als er damals in seine Pfadfinder Gruppe eingetreten ist – ganz egal, an welcher Stelle er mit diesem Zeug in Berührung kommt, das Elektrizität genannt wird, immer kommt er damit in Berührung. Und sein erstes Postulat in Bezug darauf ist: „Niemand weiß, was Elektrizität ist.“ Und das wird auf eine Weise zu ihm gesagt, als ob es irgend etwas bedeutete. Ich finde das phantastisch. Tatsächlich kennt jeder diese Aussage. Aber was genau haben die Leute da gesagt? Analysieren Sie mal, was sie gesagt haben. Sie haben einen Bemerkung gemacht, sie haben überhaupt nichts gesagt. Sie haben bloß eine Bemerkung gemacht. Sie haben nicht einmal irgend jemanden irgendeinen Grund dafür angegeben, warum niemand das sollte; sie haben nicht gesagt, niemand könnte es. Sie sagen einfach, dass niemand irgend etwas darüber weiß. Und natürlich ist jedermann bereit damit übereinzustimmen, dass jeder dumm ist. Also lassen sie die Sache weiterlaufen.</w:t>
      </w:r>
    </w:p>
    <w:p>
      <w:pPr>
        <w:pStyle w:val="Normal"/>
        <w:spacing w:before="0" w:after="60"/>
        <w:ind w:firstLine="709"/>
        <w:jc w:val="both"/>
        <w:rPr/>
      </w:pPr>
      <w:r>
        <w:rPr>
          <w:sz w:val="24"/>
        </w:rPr>
        <w:t xml:space="preserve">Das ist die verrückteste Sache, auf die ich jemals gestoßen bin: „Niemand weiß, was Elektrizität ist.“ Ich stelle mir vor, dass das auf diese Weise heute auf japanisch gelehrt wird. Ich stelle mir vor, dass es auf diese Weise auf schwedisch, auf deutsch, auf französisch, auf italienisch – nicht zu erwähnen auf englisch – gelehrt wird. Und bald wird es auch auf diese Weise auf afrikanisch, auf ghanaisch oder was immer sie da unten sprechen gelehrt werden. Ich kann es richtig hören: „Dieses Zeug hier, das knackt und knistert und knallt – ihr seht es hier, nicht war, es macht knack und knister und knall. Nun, das Erste, was du darüber wissen solltest“ – und das sagen sie immer, nicht wahr? – „Das Erste, was du darüber wissen solltest, ist, dass niemand weiß, was es ist.“ Nun, das ist etwas, das jemanden effektiv davon abhält, irgend einen Weg zur Wahrheit zu betreten. Es setzt einen einfach auf eine Stufe, wo man einen Schlag bekommen kann, in die Luft gesprengt werden kann, explodieren kann, gebraten werden kann, oder man hat plötzlich keine Batterien mehr, man geht an einem kalten Morgen hinaus und fängt an, sein Auto anzulassen, und es rührt sich nichts. Diese direkten und unmittelbaren Folgen dieser Aussage sind heute überall um uns herum. </w:t>
      </w:r>
    </w:p>
    <w:p>
      <w:pPr>
        <w:pStyle w:val="Normal"/>
        <w:spacing w:before="0" w:after="60"/>
        <w:ind w:firstLine="709"/>
        <w:jc w:val="both"/>
        <w:rPr>
          <w:sz w:val="24"/>
        </w:rPr>
      </w:pPr>
      <w:r>
        <w:rPr>
          <w:sz w:val="24"/>
        </w:rPr>
        <w:t xml:space="preserve">Nun, dies ist kein Weg, der nicht zu Ende gegangen worden ist. Das ist ein Weg, der auf wirksame Weise verrammelt worden ist. Jedermann sagt auf indirekte Weise, dass man nicht auf diesem Weg gehen kann. Das ist die verrückteste Sache, von der ich je gehört habe! Und doch haben Menschen anderen Menschen lange Zeit erklärt, dass sie über Wahrheit nichts herausfinden könnten. </w:t>
      </w:r>
    </w:p>
    <w:p>
      <w:pPr>
        <w:pStyle w:val="Normal"/>
        <w:spacing w:before="0" w:after="60"/>
        <w:ind w:firstLine="709"/>
        <w:jc w:val="both"/>
        <w:rPr/>
      </w:pPr>
      <w:r>
        <w:rPr>
          <w:sz w:val="24"/>
        </w:rPr>
        <w:t xml:space="preserve">Und der einzige Grund, aus dem ich wirklich über Immanuel Kant scherze, ist die Unerhörtheit seiner Grundannahme. Ich habe sogar einmal einen Abschnitt daraus benutzt, wie ich zu meiner Schande gestehen muss, aber ich habe ihn wirklich verwendet. Es ist ein ganz netter Stoff, um damit etwas zu erklären. Sie sagen zu jemanden: „Sie brauchen nicht – um mit diesem Gebiet anzufangen und einen Überblick zu bekommen und einige Ergebnisse damit zu erreichen, brauchen Sie nicht vollständig alles zu wissen, bevor Sie damit beginnen können.“ Verstehen Sie? Mit anderen Worten, Sie brauchen nicht den ganzen Weg schon gegangen zu sein, bevor Sie damit anfangen, den ganzen Weg zu gehen. Nun, in diesem Maße hat das Unwissbare einigen Gebrauchswert. Aber Immanuel Kant hat es nicht auf diese Weise verwendet. Er gebrauchte es ganz anders, er sagte, es gäbe das Wissbare und das Unwissbare. Und er sagte, dass das Unwissbare niemals von irgend jemand gewusst werden würde. Und was ich wissen möchte ist: Wie fand er denn das heraus? </w:t>
      </w:r>
    </w:p>
    <w:p>
      <w:pPr>
        <w:pStyle w:val="Normal"/>
        <w:spacing w:before="0" w:after="60"/>
        <w:ind w:firstLine="709"/>
        <w:jc w:val="both"/>
        <w:rPr/>
      </w:pPr>
      <w:r>
        <w:rPr>
          <w:sz w:val="24"/>
        </w:rPr>
        <w:t xml:space="preserve">Und doch sitzen in dieser Minute in den Universitäten der Welt Leute, die mit Ehrfurcht und Ehrerbietung diesen unerhörten Worten zuhören: Dass es ein Unwissbares gibt, von dem niemand jemals irgend etwas wissen wird. Das ist eine Sache, in der man sich wirklich verstricken kann, Mann! Es ist unerhört, selbst wenn man es einmal philosophisch untersucht. Wenn man es niemals empfinden kann oder erfahren kann oder zur gleichen Zeit wie es sein kann oder irgendeine Ahnung von seiner Existenz haben kann, wie soll man dann überhaupt wissen, dass es existiert, so dass man darüber nichts wissen kann? </w:t>
      </w:r>
    </w:p>
    <w:p>
      <w:pPr>
        <w:pStyle w:val="Normal"/>
        <w:spacing w:before="0" w:after="60"/>
        <w:ind w:firstLine="709"/>
        <w:jc w:val="both"/>
        <w:rPr/>
      </w:pPr>
      <w:r>
        <w:rPr>
          <w:sz w:val="24"/>
        </w:rPr>
        <w:t xml:space="preserve">Nun, ich glaube, Sie werden feststellen, dass es seitens des Menschen eine beträchtliche Bemühung gibt, wissentlich oder unwissentlich, aber auf jeden Fall aberriert, zu sagen, dass bestimmte Wege verschlossen sind und dass diese Wege niemals geöffnet werden dürfen. „Es ist sehr schlimm, etwas über den menschlichen Verstand zu wissen.“ Nun lassen Sie mich Ihnen etwas sagen. Wenn sie leben, dann wissen Sie etwas über den menschlichen Verstand. Und ich werde Ihnen sagen, was gefährlich ist. Gefährlich ist es, niemals mehr darüber herauszufinden. Das ist </w:t>
      </w:r>
      <w:r>
        <w:rPr>
          <w:i/>
          <w:sz w:val="24"/>
        </w:rPr>
        <w:t>gefährlich!</w:t>
      </w:r>
      <w:r>
        <w:rPr>
          <w:sz w:val="24"/>
        </w:rPr>
        <w:t xml:space="preserve"> Und der Mensch sieht sich heute dieser Gefahr gegenüber. </w:t>
      </w:r>
    </w:p>
    <w:p>
      <w:pPr>
        <w:pStyle w:val="Normal"/>
        <w:spacing w:before="0" w:after="60"/>
        <w:ind w:firstLine="709"/>
        <w:jc w:val="both"/>
        <w:rPr/>
      </w:pPr>
      <w:r>
        <w:rPr>
          <w:sz w:val="24"/>
        </w:rPr>
        <w:t>Und gerade in den letzten paar Tagen – gerade in den letzten paar Tagen – war das Kobalt 60</w:t>
      </w:r>
      <w:r>
        <w:rPr>
          <w:rStyle w:val="FootnoteCharacters"/>
          <w:rStyle w:val="FootnoteAnchor"/>
          <w:sz w:val="24"/>
        </w:rPr>
        <w:footnoteReference w:id="4"/>
      </w:r>
      <w:r>
        <w:rPr>
          <w:sz w:val="24"/>
        </w:rPr>
        <w:t xml:space="preserve"> sehr nahe daran, seinen Fallout weit und breit über den Steppen Russlands zu verbreiten, und das, was „made in Moscow“</w:t>
      </w:r>
      <w:r>
        <w:rPr>
          <w:rStyle w:val="FootnoteCharacters"/>
          <w:rStyle w:val="FootnoteAnchor"/>
          <w:sz w:val="24"/>
        </w:rPr>
        <w:footnoteReference w:id="5"/>
      </w:r>
      <w:r>
        <w:rPr>
          <w:sz w:val="24"/>
        </w:rPr>
        <w:t xml:space="preserve"> (oder seinen Trabantenstädten) ist, war kurz davor, über ganz Amerika verstreut zu werden, auf Eisenstücken als Warenzeichen eingebrannt.</w:t>
      </w:r>
      <w:r>
        <w:rPr>
          <w:rStyle w:val="FootnoteCharacters"/>
          <w:rStyle w:val="FootnoteAnchor"/>
          <w:sz w:val="24"/>
        </w:rPr>
        <w:footnoteReference w:id="6"/>
      </w:r>
      <w:r>
        <w:rPr>
          <w:sz w:val="24"/>
        </w:rPr>
        <w:t xml:space="preserve"> Und warum das? Weil es so gefährlich ist, irgend etwas über den menschlichen Verstand zu wissen zu beginnen. </w:t>
      </w:r>
    </w:p>
    <w:p>
      <w:pPr>
        <w:pStyle w:val="Normal"/>
        <w:spacing w:before="0" w:after="60"/>
        <w:ind w:firstLine="709"/>
        <w:jc w:val="both"/>
        <w:rPr/>
      </w:pPr>
      <w:r>
        <w:rPr>
          <w:sz w:val="24"/>
        </w:rPr>
        <w:t xml:space="preserve">Nun, die Leute erkennen, dass es in gewissem Maße gefährlich ist, aber sie erkennen nicht wirklich, was wirklich gefährlich ist. Weil sie von der Existenz von etwas wissen, ist es </w:t>
      </w:r>
      <w:r>
        <w:rPr>
          <w:i/>
          <w:sz w:val="24"/>
        </w:rPr>
        <w:t>gefährlich</w:t>
      </w:r>
      <w:r>
        <w:rPr>
          <w:sz w:val="24"/>
        </w:rPr>
        <w:t xml:space="preserve">, nicht alles über diese Sache zu wissen. Und sie haben die Vorstellung, dass sie überhaupt nichts über diese Sache wissen. Und ich möchte Ihnen dies als die idiotischste Grundannahme auf dem Gebiet des menschlichen Sinnes vorschlagen. </w:t>
      </w:r>
    </w:p>
    <w:p>
      <w:pPr>
        <w:pStyle w:val="Normal"/>
        <w:spacing w:before="0" w:after="60"/>
        <w:ind w:firstLine="709"/>
        <w:jc w:val="both"/>
        <w:rPr/>
      </w:pPr>
      <w:r>
        <w:rPr>
          <w:sz w:val="24"/>
        </w:rPr>
        <w:t xml:space="preserve">Hier haben wir den kleinen Joe Blow. Und Sie sagen zu ihm: „Verstehst du Frauen?“ Und er sagt: „Zum Teufel, nein. Kein Mann wird jemals Frauen verstehen können.“ Er sagt: „Man kann sich einfach nicht zusammenreimen, was mit denen los ist. An einem Tag sind sie so und am anderen Tag sind sie so.“ Und dann fragen Sie seine Frau. Und Sie sagen: „Verstehst du irgend etwas an den Männern?“ Und sie sagt: „Ja, ist ja kinderleicht mit denen. Man weiß, was sie machen, und man weiß, was mit denen los ist. Nur, dass man niemals seinen Willen kriegt.“ Nun, und worüber sprechen die beiden? Worüber sprechen sie? Sie sprechen darüber, etwas über den Verstand von jemanden zu wissen, nicht wahr? Über jemandes Verhaltensmuster, nicht wahr? Mit anderen Worten, sie sind sich der Existenz von Denken, Herausfinden, Kalkulieren, bei </w:t>
      </w:r>
      <w:r>
        <w:rPr>
          <w:i/>
          <w:sz w:val="24"/>
        </w:rPr>
        <w:t>anderen Wesen</w:t>
      </w:r>
      <w:r>
        <w:rPr>
          <w:sz w:val="24"/>
        </w:rPr>
        <w:t xml:space="preserve"> bewusst. Das ist schon ein Beginn auf dem Weg zur Erforschung und zum Wissen über den menschlichen Verstand. Und es ist sehr gefährlich, nicht weiter zu gehen. </w:t>
      </w:r>
    </w:p>
    <w:p>
      <w:pPr>
        <w:pStyle w:val="Normal"/>
        <w:spacing w:before="0" w:after="60"/>
        <w:ind w:firstLine="709"/>
        <w:jc w:val="both"/>
        <w:rPr/>
      </w:pPr>
      <w:r>
        <w:rPr>
          <w:sz w:val="24"/>
        </w:rPr>
        <w:t xml:space="preserve">Wie kommen wir also dazu, dass wenn man sich auf eine Route zur Wahrheit einlässt, dies eine ganz spezielle Aktion ist, die nur von einigen wenigen erwählten Individuen vorgeschlagen oder durchgeführt wird? Nein, es ist der Ladenbesitzer und der Busfahrer und jedermann sonst. Sie alle haben angefangen, etwas darüber zu wissen. Aber es wäre wirklich sehr gefährlich, und es wird tatsächlich ihren Tod verursachen, wenn sie nicht irgend etwas mehr darüber wissen werden als sie jetzt tun. </w:t>
      </w:r>
    </w:p>
    <w:p>
      <w:pPr>
        <w:pStyle w:val="Normal"/>
        <w:spacing w:before="0" w:after="60"/>
        <w:ind w:firstLine="709"/>
        <w:jc w:val="both"/>
        <w:rPr/>
      </w:pPr>
      <w:r>
        <w:rPr>
          <w:sz w:val="24"/>
        </w:rPr>
        <w:t xml:space="preserve">Nicht wahr, das ist eine solch akzeptable Tatsache für Sie, für Sie erscheint es nicht einmal als eine verblüffende Tatsache. Dass wenn man nichts mehr über den Verstand weiß als man jetzt weiß, dies den Untergang dieser Leute herbeiführen wird. Sie werden daran sterben! Jeder sagt: „Ja, natürlich.“ Sehen Sie, wie allgemein das akzeptiert ist? Und doch ist es eine ziemlich verblüffende Tatsache. Sie werden in einer absoluten Auslöschung landen, weil sie sich auf diese dämliche Route begeben. </w:t>
      </w:r>
    </w:p>
    <w:p>
      <w:pPr>
        <w:pStyle w:val="Normal"/>
        <w:spacing w:before="0" w:after="60"/>
        <w:ind w:firstLine="709"/>
        <w:jc w:val="both"/>
        <w:rPr>
          <w:sz w:val="24"/>
        </w:rPr>
      </w:pPr>
      <w:r>
        <w:rPr>
          <w:sz w:val="24"/>
        </w:rPr>
        <w:t xml:space="preserve">Aber nehmen wir uns mal einen speziellen Fall vor, wo eine Gruppe von Individuen sich entscheidet, alles daran zu setzen, etwas über den Menschlichen Verstand zu wissen. Sie werden eine ganz klaren Schnitt machen. Sie werden durch diese Sache hindurchgehen. Und sie werden den ganzen Weg entlang gehen, und sie werden alles darüber wissen, und jemand unter ihnen wird den Weg entlang gehen und die Antworten links und rechts aufwühlen und die Lösungen hier und dort ausgraben. Und sie werden wirklich einen Fortschritt auf dieser Route erzielen. Hören Sie, je mehr sie wissen, um so weniger gefährlich ist es. Die wirklich gefährliche Schwelle überschreitet man, wenn man annimmt, dass Leute denken, und nichts mehr darüber weiß als das. Das ist gefährlich! Nicht über diesen Punkt hinaus weiter zu gehen in Richtung auf Wahrheit, das ist eine gefährliche Aktion. </w:t>
      </w:r>
    </w:p>
    <w:p>
      <w:pPr>
        <w:pStyle w:val="Normal"/>
        <w:spacing w:before="0" w:after="60"/>
        <w:ind w:firstLine="709"/>
        <w:jc w:val="both"/>
        <w:rPr>
          <w:sz w:val="24"/>
        </w:rPr>
      </w:pPr>
      <w:r>
        <w:rPr>
          <w:sz w:val="24"/>
        </w:rPr>
        <w:t xml:space="preserve">Aber jeder Philosoph, der sich selbst dazu erwählt, oder jeder Ingenieur oder jeder Forscher, der sich selbst als die Person erwählt, auf die man als die Person zeigen wird, die diesen Weg geht – nun, das wird sehr, sehr gefährlich, wenn diese Person nicht den ganzen Weg geht. Sehen Sie, das ist ganz besonders gefährlich. Einiges von dieser Gefahr betrifft auch Sie. </w:t>
      </w:r>
    </w:p>
    <w:p>
      <w:pPr>
        <w:pStyle w:val="Normal"/>
        <w:spacing w:before="0" w:after="60"/>
        <w:ind w:firstLine="709"/>
        <w:jc w:val="both"/>
        <w:rPr/>
      </w:pPr>
      <w:r>
        <w:rPr>
          <w:sz w:val="24"/>
        </w:rPr>
        <w:t xml:space="preserve">Es sind so viele Fallgruben aufgestellt worden, dass alles, was gewusst wird, sofort sehr argwöhnisch betrachtet wird. Denn die Leute, die aufgesprungen sind und gesagt haben, etwas wäre gewusst, haben sehr oft gelogen. Wenn sie nun vorgetäuscht haben, mehr als andere Leute über diesen Gegenstand zu wissen, dann haben sie Overts begangen. Und wenn sie dann ein kleines Stückchen, eine kleine Kuriosität ausgegraben haben und niemals weiter als das gekommen sind und dann aber dieses Bruchstückchen in alle Winde als die wahre Weisheit verbreitet haben, dann haben sie den Overt begangen, vielleicht Millionen oder Milliarden von menschlichen Wesen der Sklaverei zu überantworten. Ich halte das für einen ganz beträchtlichen Overt. </w:t>
      </w:r>
    </w:p>
    <w:p>
      <w:pPr>
        <w:pStyle w:val="Normal"/>
        <w:spacing w:before="0" w:after="60"/>
        <w:ind w:firstLine="709"/>
        <w:jc w:val="both"/>
        <w:rPr/>
      </w:pPr>
      <w:r>
        <w:rPr>
          <w:sz w:val="24"/>
        </w:rPr>
        <w:t xml:space="preserve">Es gibt also keinen Ersatz dafür, den Weg zu gehen. Sie müssen den ganzen Weg gehen, insbesondere in einer Lage wie meiner. Sie müssen diese Sache bis zum guten Ende bringen, Mann. Meinerseits hat es niemals irgendeinen Zweifel darüber gegeben, dass ich dieses spezielle Studium zu Ende bringen sollte. Das ist nichts, in Bezug worauf ich mich jemals irgendwelchen Zweifel hingegeben hätte. Ich habe mich manchmal gefragt, ob der Zeitfaktor die Dinge nicht durcheinander bringen würde. Denn wir haben auch noch einen anderen Zeitfaktor hier, der damit zu tun hat, und das ist die Weltlage. Und ich benötigte ein paar klare Jahre, und manchmal hat mir das etwas Sorge bereitet. Aber das Fait accompli konnte man sich ziemlich leicht vorstellen, denn wir hatten schon die Siebenmeilenschritte gemacht, die erforderlich waren, um auf dem Weg ein ganzes Stück in Richtung auf sein Ende vorwärts gekommen zu sein. </w:t>
      </w:r>
    </w:p>
    <w:p>
      <w:pPr>
        <w:pStyle w:val="Normal"/>
        <w:spacing w:before="0" w:after="60"/>
        <w:ind w:firstLine="709"/>
        <w:jc w:val="both"/>
        <w:rPr/>
      </w:pPr>
      <w:r>
        <w:rPr>
          <w:sz w:val="24"/>
        </w:rPr>
        <w:t xml:space="preserve">Aber jetzt, wenn Sie einen Ruf dafür haben, etwas zu wissen, dann werden Sie mit einem Mechanismus zusammenkommen, der als der Verfehlter Withhold bekannt ist. Und während Sie nun diesen Weg entlang gehen, von Ihren Mitmenschen getrennt und abgehoben, als jemand, der auf diesem Gebiet des Wissens über den Verstand besonders begabt ist, dann sind sie in eine ganz bestimmte Gefahr geraten. Und dies hat nichts mit der Reaktion oder Gefahr zu tun, die damit verbunden ist, einfach den Weg zur Wahrheit zu begehen. Es hat damit nichts zu tun. Es ist eine Sache, die mit dem Ruf zu tun hat. Die Leute glauben, dass sie die Wahrheit wissen. Und für sie ist die einzige Wahrheit, die existiert, sie selber. Es ist eine erstdynamische Wahrheit. Ihre Vorstellung von Wahrheit ist ihre eigene Aberration, ihre Missetaten und Ihre Ideen über richtiges oder falsches Verhalten. </w:t>
      </w:r>
    </w:p>
    <w:p>
      <w:pPr>
        <w:pStyle w:val="Normal"/>
        <w:spacing w:before="0" w:after="60"/>
        <w:ind w:firstLine="709"/>
        <w:jc w:val="both"/>
        <w:rPr/>
      </w:pPr>
      <w:r>
        <w:rPr>
          <w:sz w:val="24"/>
        </w:rPr>
        <w:t>Jeder Philosoph hat sich nun mehr oder weniger damit befasst, Vorstellungen von richtigem Handeln und von falschem Handeln auszuwählen. Insbesondere der östliche Philosoph hat sich mit diesem Punkt befasst. Dem westlichen Philosophen fehlt dies ganz, und es ist bei ihm vollständig abwesend. Er spricht nicht viel über die Richtigkeit des Handelns. Er spricht über Verhaltensmuster und er spricht über Sozialwissenschaften und er spricht über andere Dinge. Er spricht nicht einmal über Ethnologie. Dies ist für ihn eine fast unbekannte Sache, außer dass er sie vielleicht auf irgendeine wilde Rasse da unten an den Ufern des Bongo-Bungo anwendet. Er macht sich nicht klar, dass Ethnologie genauso auf eine wilde Rasse anwendbar ist, die an den Ufern der 42. Straße</w:t>
      </w:r>
      <w:r>
        <w:rPr>
          <w:rStyle w:val="FootnoteCharacters"/>
          <w:rStyle w:val="FootnoteAnchor"/>
          <w:sz w:val="24"/>
        </w:rPr>
        <w:footnoteReference w:id="7"/>
      </w:r>
      <w:r>
        <w:rPr>
          <w:sz w:val="24"/>
        </w:rPr>
        <w:t xml:space="preserve"> lebt. Er nähert sich diesem Fachgebiet eigentlich nicht sehr nahe an. Er spricht über Verhaltensmuster und er möchte davon wegkommen. Nun, einer der Gründe, warum er davon wegkommen will, ist dass er gegenüber der Möglichkeit, dass es ein genau bestimmtes richtiges Handeln geben könnte vollständig blind ist. Sehen Sie, er spricht von einem Verhaltensmuster, nicht von einer Richtigkeit des Handelns. Während der östliche Philosoph es wünscht, die Menschen auf bessere Wege des Lebens zu führen und solche Sachen. Insbesondere Lao-Tse und Konfuzius. Diese Burschen sind auf die Idee des richtigen Handelns fixiert. Das richtige Handeln und das falsche Handeln. Und das geht sogar so weit, dass man in Japan praktisch erledigt ist, wenn man an der falschen Seite der Teeschale trinkt, man wird gesellschaftlich ausgestoßen. Es gibt noch ein anderes Inselreich, und dort wird niemand mehr Sie jemals mehr zum Abendessen einladen, wenn Sie Ihr Messer und Ihre Gabel nicht genau in der vorgeschriebenen Weise auf der Mitte des Tellers hinlegen. Das ist Richtigkeit und Falschheit des Handelns, und es wird auf diese eigentümliche Weisen beurteilt. </w:t>
      </w:r>
    </w:p>
    <w:p>
      <w:pPr>
        <w:pStyle w:val="Normal"/>
        <w:spacing w:before="0" w:after="60"/>
        <w:ind w:firstLine="709"/>
        <w:jc w:val="both"/>
        <w:rPr/>
      </w:pPr>
      <w:r>
        <w:rPr>
          <w:sz w:val="24"/>
        </w:rPr>
        <w:t xml:space="preserve">Das Kreuz der Situation ist, dass alle Betrachtungen über Verhalten, alle Betrachtungen über den Overt/Withhold-Mechanismus im Grunde auf Vorstellungen von richtigem und falschen Handeln gegründet sind. Dem Overt/Withhold Mechnismus liegt die Vorstellung zugrunde, dass es richtiges Handeln geben kann. Das ist die einzige rettende Gnade für die menschliche Rasse, oder für jeder Rasse von Wesen. Es ist eine ziemlich ergreifende Sache, wenn Sie sich einmal hinsetzten um darüber nachdenken. Die Vorstellung, dass richtiges Handeln existieren kann. Es ist ziemlich bemerkenswert. Die Frage ist natürlich, richtiges Handeln nach wessen Beurteilung? Es sind die Gruppensitten, auf dieser Grundlage werden die Überlebensfaktoren zusammengestellt. Der Polynesier mit seinen Tabus versuchte eine sehr zusammengedrängte Bevölkerung in einem Gebiet aufrechtzuerhalten, das sehr wenig Nahrung hergab und deswegen keine Überbevölkerung ernähren konnte und so weiter. Also erfand er ein System von Tabus. Und er stellte eine ganze Reihe von richtigen Verhaltensweisen auf. Tatsächlich ist Überleben der Faktor, der die Richtigkeit des Handelns bestimmt. </w:t>
      </w:r>
    </w:p>
    <w:p>
      <w:pPr>
        <w:pStyle w:val="Normal"/>
        <w:spacing w:before="0" w:after="60"/>
        <w:ind w:firstLine="709"/>
        <w:jc w:val="both"/>
        <w:rPr/>
      </w:pPr>
      <w:r>
        <w:rPr>
          <w:sz w:val="24"/>
        </w:rPr>
        <w:t xml:space="preserve">Aber es ist nicht so, dass eine Person für ihre Selbsterhaltung handelt und Overts begeht, weil sie sich selbst erhalten will. Das ist eine zu unvermittelte Blickweise. Die Person begeht Overts, weil sie nach Überleben strebt. Und das ist ihre Richtigkeit des Handelns. Verstehen Sie? Es ist eine ganz kleine, haarfeine Unterscheidung, die man hier machen muss. Können sie mir folgen? </w:t>
      </w:r>
    </w:p>
    <w:p>
      <w:pPr>
        <w:pStyle w:val="Normal"/>
        <w:spacing w:before="0" w:after="60"/>
        <w:ind w:firstLine="709"/>
        <w:jc w:val="both"/>
        <w:rPr/>
      </w:pPr>
      <w:r>
        <w:rPr>
          <w:sz w:val="24"/>
        </w:rPr>
        <w:t>Der Behaviorist würde versuchen Ihnen zu erzählen - es gibt da eine Schule einer Aktivität, die als Behaviorismus bekannt ist. Ich wollte da nicht weiter drauf eingehen. Jedenfalls versuchen sie zu sagen, dass es vollständig und ausschließlich und immer nur ein erstdynamisches Dasein gibt, und daher hat es nichts mit Überleben zu tun, es hat mit Selbsterhaltung zu tun. Und damit verpassen sie das Schiff komplett.</w:t>
      </w:r>
      <w:r>
        <w:rPr>
          <w:rStyle w:val="FootnoteCharacters"/>
          <w:rStyle w:val="FootnoteAnchor"/>
          <w:sz w:val="24"/>
        </w:rPr>
        <w:footnoteReference w:id="8"/>
      </w:r>
      <w:r>
        <w:rPr>
          <w:sz w:val="24"/>
        </w:rPr>
        <w:t xml:space="preserve"> Sie setzen nicht einmal ihren Fuß auf den Laufsteg. Sie gehen sogar kaum zum richtigen Anlegeplatz, nicht wahr, und sie laufen einfach geradewegs in den Fluss, es ist überhaupt kein Schiff da. Es gab nicht einmal eines, das dort jemals anlegen wollte. Das nenne ich wirklich das Schiff verpassen. Denn richtiges Handeln ist </w:t>
      </w:r>
      <w:r>
        <w:rPr>
          <w:i/>
          <w:sz w:val="24"/>
        </w:rPr>
        <w:t>immer</w:t>
      </w:r>
      <w:r>
        <w:rPr>
          <w:sz w:val="24"/>
        </w:rPr>
        <w:t xml:space="preserve"> eine Gruppenangelegenheit. Und </w:t>
      </w:r>
      <w:r>
        <w:rPr>
          <w:i/>
          <w:sz w:val="24"/>
        </w:rPr>
        <w:t>niemals</w:t>
      </w:r>
      <w:r>
        <w:rPr>
          <w:sz w:val="24"/>
        </w:rPr>
        <w:t xml:space="preserve"> eine individuelle Angelegenheit. Ganz gleich, wieviel das Individuum über Integrität mit sich selbst spricht, am Ende lässt es sich auf eine Gruppenangelegenheit zurückführen, denn seine Vorstellungen von seiner eigenen Richtigkeit des Handelns beruhen auf der Gruppe, zu der es gehört. </w:t>
      </w:r>
    </w:p>
    <w:p>
      <w:pPr>
        <w:pStyle w:val="Normal"/>
        <w:spacing w:before="0" w:after="60"/>
        <w:ind w:firstLine="709"/>
        <w:jc w:val="both"/>
        <w:rPr/>
      </w:pPr>
      <w:r>
        <w:rPr>
          <w:sz w:val="24"/>
        </w:rPr>
        <w:t xml:space="preserve">Damit erkennen wir, dass die Aberration der dritten Dynamik in bezug auf richtiges Handeln allem O/W zugrunde liegt. Und sogar Verfehlten Withholds zugrunde liegt. Die einzige Sache, die noch darüber steht, ist der reine Mechanismus der Existenz: Es gibt einen Thetan, und ein Thetan tut diese Dinge. Verstehen Sie? Die sehr frühen Axiome fallen als Wahrheiten fast nicht mehr in den relativen Bereich. Sie sind so nahe dran an Wahrheiten, wie es irgend jemand jemals möglich sein wird, ihnen nahezukommen. Verstehen Sie, sie sind ganz da oben und drängen sich so dicht an das Axiom, dass Absoluta unerreichbar sind, dass kaum noch irgendeine Unterscheidung möglich ist. </w:t>
      </w:r>
    </w:p>
    <w:p>
      <w:pPr>
        <w:pStyle w:val="Normal"/>
        <w:spacing w:before="0" w:after="60"/>
        <w:ind w:firstLine="709"/>
        <w:jc w:val="both"/>
        <w:rPr/>
      </w:pPr>
      <w:r>
        <w:rPr>
          <w:sz w:val="24"/>
        </w:rPr>
        <w:t xml:space="preserve">Nun zu Aberration. Die Aberrationen, mit denen man sich beschäftigt, sind die Bemühungen, richtiges Handeln zu entdecken. Was ist richtiges Handeln für einen selbst, was ist richtiges Handel bei anderen, was ist falsches Handel bei einem selbst, was ist falsches Handel für andere? Und natürlich lebt man von Leben zu Leben in unterschiedlichen Gruppen, und der Sittenkodex, dem man ausgesetzt ist, verändert sich und verändert sich und verändert sich und verändert sich. </w:t>
      </w:r>
    </w:p>
    <w:p>
      <w:pPr>
        <w:pStyle w:val="Normal"/>
        <w:spacing w:before="0" w:after="60"/>
        <w:ind w:firstLine="709"/>
        <w:jc w:val="both"/>
        <w:rPr>
          <w:sz w:val="24"/>
        </w:rPr>
      </w:pPr>
      <w:r>
        <w:rPr>
          <w:sz w:val="24"/>
        </w:rPr>
        <w:t xml:space="preserve">Es gibt also auf dem Gebiet des richtigen Handelns keinen Weg zur Wahrheit. Man macht einfach nichts außer zu studieren, was richtiges Handeln ist, und dann nimmt man das, was die Gruppe sagt, dass es richtiges Handeln sei, und man wird am Ende keine Wahrheit in den Händen haben. </w:t>
      </w:r>
    </w:p>
    <w:p>
      <w:pPr>
        <w:pStyle w:val="Normal"/>
        <w:spacing w:before="0" w:after="60"/>
        <w:ind w:firstLine="709"/>
        <w:jc w:val="both"/>
        <w:rPr/>
      </w:pPr>
      <w:r>
        <w:rPr>
          <w:sz w:val="24"/>
        </w:rPr>
        <w:t xml:space="preserve">Wenn sie jetzt aber erkennen, dass das Ganze eine </w:t>
      </w:r>
      <w:r>
        <w:rPr>
          <w:i/>
          <w:sz w:val="24"/>
        </w:rPr>
        <w:t>Suche</w:t>
      </w:r>
      <w:r>
        <w:rPr>
          <w:sz w:val="24"/>
        </w:rPr>
        <w:t xml:space="preserve"> nach richtigem Handeln ist und eine Bemühung, Kodizes richtigen Handelns zu folgen, und dass es das Brechen von Kodizes richtigen Handelns ist, wodurch dann der aberrierte Zustand herbeigeführt wird, dann gehen Sie auf einem Weg zur Wahrheit. </w:t>
      </w:r>
    </w:p>
    <w:p>
      <w:pPr>
        <w:pStyle w:val="Normal"/>
        <w:spacing w:before="0" w:after="60"/>
        <w:ind w:firstLine="709"/>
        <w:jc w:val="both"/>
        <w:rPr/>
      </w:pPr>
      <w:r>
        <w:rPr>
          <w:sz w:val="24"/>
        </w:rPr>
        <w:t xml:space="preserve">Versuchen wir einmal diesen ganz subtilen Unterschied zu verstehen. Er ist ziemlich wichtig für Sie wie für mich. Konfuzius, er sagen – Ich borge mir hier einmal ganz frei etwas aus dem Buch der Winde und dem Buch der Wandlungen unds so fort – Konfuzius, er sagen: „Junger Mann der unterstützen ältliche Eltern, er guter Mann.“ Nun, das ist vollkommen in Ordnung. Aber nur bis zu dem Augenblick, wo jemand sagt: „Das ist Wahrheit.“ Denn es ist nicht die Wahrheit, es ist nur eine Variante richtigen Handelns. Es ist nur eine glaubensmäßige Auffassung von richtigem Handeln. Mit anderen Worten, es ist eigentlich die Einführung von Willkürlichkeiten in das Handeln. Und daher, wenn die Einführung von Willkürlichkeiten als Wahrheit angesehen werden kann, dann glaube ich, ist es aus mit uns allen. Das würde ja heißen, dass all die Gesetze, die von der US Regierung, von der englischen Regierung, der chinesischen Regierung verabschiedet wurden, wahr sind. Gerade heute versucht die amerikanische Regierung immerzu, Wahrheit per Gesetz ins Dasein zu bringen. Ich finde, das ist die erstaunlichste Tätigkeit, ganz höflich gemeint. Ich meine, da sind Leute, die versuchen, Elefanten mit ihrem kleinen Finger hochzuheben, und natürlich sollte man immer hingehen und ihnen auf die Schulter klopfen und so fort. Aber ich glaube, man sollte ihnen auch sagen, dass diese Elefanten ein bisschen schwerer sind als die Struktur eines kleinen Fingers gemäß einer Belastungsanalyse aushalten kann. </w:t>
      </w:r>
    </w:p>
    <w:p>
      <w:pPr>
        <w:pStyle w:val="Normal"/>
        <w:spacing w:before="0" w:after="60"/>
        <w:ind w:firstLine="709"/>
        <w:jc w:val="both"/>
        <w:rPr/>
      </w:pPr>
      <w:r>
        <w:rPr>
          <w:sz w:val="24"/>
        </w:rPr>
        <w:t>Sie versuchen immer zu sagen, ihre Gesetze seien wahr. Sie schauen gar nicht mehr auf die Gebräuche des Volkes, um ihre verdammten Gesetze durchzubringen. Und verdammt noch Mal, wie verrückt kann man dabei noch werden? Was will man denn mit den Gesetzen überhaupt erreichen? Denn jeder Juraprofessor, den ich jemals hatte, der etwas taugte und der ein guter Bursche war, machte dies praktisch zu seinem Ausgangspunkt: Gesetze werden aus den Bräuchen des Volkes entwickelt, und schließlich verfestigen sie sich in der Form der Gesetzgebung und werden ein Gesetz des Landes. Und ein Gesetz, das sich nicht auf diese Weise entwickelt, wirkt entweder als vollständige Tyrannei oder ist vollständig undurchsetzbar. Wollen sie wissen, was ein tyrannisches Gesetz ist oder ein Gesetz, das man nicht durchsetzen kann? Es ist ein Gesetz das sich nicht aus den Bräuchen und Sitten des Volkes entwickelt hat. Das ist undurchsetzbar. Ich kann Ihnen zahlreiche Beispiele für diese Art Sache geben. Prohibition</w:t>
      </w:r>
      <w:r>
        <w:rPr>
          <w:rStyle w:val="FootnoteCharacters"/>
          <w:rStyle w:val="FootnoteAnchor"/>
          <w:sz w:val="24"/>
        </w:rPr>
        <w:footnoteReference w:id="9"/>
      </w:r>
      <w:r>
        <w:rPr>
          <w:sz w:val="24"/>
        </w:rPr>
        <w:t xml:space="preserve"> – jemand kam daher und sagte: „Es ist böse zu trinken“. Ich weiß nicht, wie groß die Bevölkerung der Vereinigten Staaten zu dieser Zeit war. Es müssen so bis zu 100 Millionen Leute gewesen sein. Und es gab nur ein paar von ihnen, die damit übereinstimmten. Man wartete einfach ab, bis 10 Millionen Männer in Uniformen steckten oder irgend etwas von der Art – oder vielleicht waren es auch nicht so viele – und zu dieser Zeit nicht wählen konnten. Und dann verabschiedete man dieses Gesetz und da war es. Und diese Burschen kamen nach Hause und fanden heraus, dass es verboten war zu trinken. Und sie stimmten damit nicht überein. Die Prohibition war also lächerlich. Ich weiß, nicht wie viele Leben sie gekostet hat und wie viele Staatseinnahmen verloren gingen. Und wieviel Eigentum zerstört wurde und so fort. Und schließlich musste sogar die große und mächtige Regierung das Handtuch werfen – sagte: „Wir schlucken‘s, wir können nichts dran ändern.“ Mit anderen Worten, nicht einmal die gesamte Armee, Marine, Küstenwache und alles sonst konnte diese Sache durch setzen, niemand. Es war einfach nicht aus den Gebräuchen des Volkes entstanden. Mit anderen Worten, es war ein Schlag mitten ins Gesicht dessen, was die Leute als richtiges Handeln betrachteten. In jenen Tagen war ein Mann ein Mann, wenn er seinen Schnaps in der Hand hielt. Was nun, wenn es keinen Schnaps gab, den er in der Hand halten konnte? Er hatte keine Definition für einen Mann mehr. Mit anderen Worten, man zog dem Mann einfach den Boden unter den Füßen weg. </w:t>
      </w:r>
    </w:p>
    <w:p>
      <w:pPr>
        <w:pStyle w:val="Normal"/>
        <w:spacing w:before="0" w:after="60"/>
        <w:ind w:firstLine="709"/>
        <w:jc w:val="both"/>
        <w:rPr/>
      </w:pPr>
      <w:r>
        <w:rPr>
          <w:sz w:val="24"/>
        </w:rPr>
        <w:t xml:space="preserve">Nun und, das betrifft Sie sehr stark. Ich spreche mit Ihnen selten auf einer sehr theoretischen Stufe. Aber es betrifft Sie wirklich in erheblichem Ausmaß. Denn überall um Sie herum bestimmen die Menschen Wahrheit danach, was die Menschen sagen, dass es richtiges Handeln ist. Verstehen Sie? Sie sagen: „Du solltest dies tun und du solltest das tun und du solltest und du solltest und du solltest. Und diese Sachen sind wahr.“ </w:t>
      </w:r>
    </w:p>
    <w:p>
      <w:pPr>
        <w:pStyle w:val="Normal"/>
        <w:spacing w:before="0" w:after="60"/>
        <w:ind w:firstLine="709"/>
        <w:jc w:val="both"/>
        <w:rPr/>
      </w:pPr>
      <w:r>
        <w:rPr>
          <w:sz w:val="24"/>
        </w:rPr>
        <w:t xml:space="preserve">Ich werde Ihnen eines dieser Daten geben, eines von diesen Daten, die sehr, sehr interessant sind. Ein Datum, das Kleptomanen betrifft, welches in dem Gebiet der Psychoanalyse entwickelt wurde. Es lautet: „Wenn ein Kleptomane nichts stehlen kann, dann brennt er immer das Haus nieder.“ Dies ist ein wissenschaftliches Datum in der Psychoanalyse. Sie glauben wohl dass ich scherzte? Ich lande niemals einen wirklichen Schlag in diese Richtung, bevor ich mir nicht diese Lehrbücher genommen und sie aufgeschlagen habe und wirklich angefangen habe, sie aufs Geratewohl zu lesen. </w:t>
      </w:r>
    </w:p>
    <w:p>
      <w:pPr>
        <w:pStyle w:val="Normal"/>
        <w:spacing w:before="0" w:after="60"/>
        <w:ind w:firstLine="709"/>
        <w:jc w:val="both"/>
        <w:rPr/>
      </w:pPr>
      <w:r>
        <w:rPr>
          <w:sz w:val="24"/>
        </w:rPr>
        <w:t xml:space="preserve">Wenn sie einmal wirklich einen Hauptspaß haben wollen, dann nehmen sich jemanden wie Karen Horney zur Hand, ein Lehrbuch, und setzen sich mit vier oder fünf, nun, sagen wir mal einigermaßen vernünftigen Typen der einen oder anderen Art zusammen, und fangen Sie einfach an, ihnen daraus vorzulesen. Mit einem ernsthaften Gesicht, von irgendeinem Punkt des Buches an. Alles, was ich jemals auf diesem Gebiet gesagt habe, verblasst dagegen. Ich bin in dieser Sache gemäßigt, ich mag es nicht zu übertreiben. Aber die Leute werden Ihnen nicht glauben. Wenn Sie dasitzen und ihnen ihr Gesicht zugewandt haben, und der Rücken des Buches zeigt zu den Leuten, und sie lesen einfach wirklich nur aus dem Lehrbuch vor, werden sie Ihnen nicht glauben, dass sie das neueste und beste aus der Schule der Psychoanalyse vorlesen. Sie werden glauben, dass da mit ihnen ein Scherz gemacht wird. Sie werden denken, dass es nichts weiter ist als ein faustgroßer Witz, von einem Absatz zum nächsten. Und schließlich erlebte ich eines Tages einen Ingenieur, aus einer Gruppe von Ingenieuren, mit denen auf diese Weise umgegangen wurde, und er wurde wirklich unheimlich wütend und stand auf und ging um den Burschen, der vorlas, herum und schlug ihm das Buch aus den Händen. Und er wollte es nicht einmal lesen. Und dieser Ingenieur, der dem anderen das Buch aus den Händen geschlagen hatte, musste wirklich mit Gewalt gegen eine Wand gehalten werden, und das Buch musste ihm gezeigt werden. Dass die Person in diesem Stuhl wirklich genau das vorgelesen hatte, was in diesem Lehrbuch über das Gebiet der Psychoanalyse stand. Und als er das las, in diesem Moment erkannte der Ingenieur zum ersten Mal in seinem Leben, dass es keine Wissenschaft über den menschlichen Verstand auf diesem Planeten gab. Bis zu diesem Zeitpunkt schenkte er der Dianetik und der Scientology keine Aufmerksamkeit – er dachte, es </w:t>
      </w:r>
      <w:r>
        <w:rPr>
          <w:i/>
          <w:sz w:val="24"/>
        </w:rPr>
        <w:t>gäbe</w:t>
      </w:r>
      <w:r>
        <w:rPr>
          <w:sz w:val="24"/>
        </w:rPr>
        <w:t xml:space="preserve"> eine Wissenschaft des Verstandes. </w:t>
      </w:r>
    </w:p>
    <w:p>
      <w:pPr>
        <w:pStyle w:val="Normal"/>
        <w:spacing w:before="0" w:after="60"/>
        <w:ind w:firstLine="709"/>
        <w:jc w:val="both"/>
        <w:rPr>
          <w:sz w:val="24"/>
        </w:rPr>
      </w:pPr>
      <w:r>
        <w:rPr>
          <w:sz w:val="24"/>
        </w:rPr>
        <w:t xml:space="preserve">Nun, das ist eine der wesentlichen Sachen, mit denen Sie zusammenstoßen werden. Die Leute haben eine Menge von Daten angesammelt darüber, was von ihnen erwartet wird zu tun, und das ist richtiges Handeln – und für sie ist das Wahrheit – und was von ihnen erwartet wird, nicht zu tun. </w:t>
      </w:r>
    </w:p>
    <w:p>
      <w:pPr>
        <w:pStyle w:val="Normal"/>
        <w:spacing w:before="0" w:after="60"/>
        <w:ind w:firstLine="709"/>
        <w:jc w:val="both"/>
        <w:rPr>
          <w:sz w:val="24"/>
        </w:rPr>
      </w:pPr>
      <w:r>
        <w:rPr>
          <w:sz w:val="24"/>
        </w:rPr>
        <w:t xml:space="preserve">Zum Beispiel definiert das Gesetz geistige Gesundheit als die Fähigkeit, richtig von falsch zu unterscheiden. Ich halte das für phantastisch! In welchem Land? Stellen Sie niemals einen Zulu vor ein englisches Gericht. Und versuchen Sie niemals, einen Engländer vor ein Zulu-Gericht zu stellen. Denn da werden einige Sachen durcheinandergebracht werden. Es werden einige Withholds verfehlt werden. </w:t>
      </w:r>
    </w:p>
    <w:p>
      <w:pPr>
        <w:pStyle w:val="Normal"/>
        <w:spacing w:before="0" w:after="60"/>
        <w:ind w:firstLine="709"/>
        <w:jc w:val="both"/>
        <w:rPr>
          <w:sz w:val="24"/>
        </w:rPr>
      </w:pPr>
      <w:r>
        <w:rPr>
          <w:sz w:val="24"/>
        </w:rPr>
        <w:t xml:space="preserve">Nun, hier liegt die Gefahr – ihre Gefahrenperiode ist vorüber. Es ging einige Zeit lang darum, ob Sie als Individuum – wobei wir Sie als eine Einheit der Wahrheit betrachten – Ihren Zustand davon, sich selbst und die anderen Menschen um Sie herum zu verstehen, wesentlich durch Studieren und Prozessing verbessern könnten. Nun, wenn jemand lange genug still sitzt und wenn der Auditor die richtigen Sachen zum richtigen Zeitpunkt macht, dann wird dies heutzutage geschehen. Das wird geschehen. </w:t>
      </w:r>
    </w:p>
    <w:p>
      <w:pPr>
        <w:pStyle w:val="Normal"/>
        <w:spacing w:before="0" w:after="60"/>
        <w:ind w:firstLine="709"/>
        <w:jc w:val="both"/>
        <w:rPr/>
      </w:pPr>
      <w:r>
        <w:rPr>
          <w:sz w:val="24"/>
        </w:rPr>
        <w:t>Sie können es auch sehr nahe an ein Äußerstes heranbringen, sehr nahe daran. Und Sie können diesen Burschen bis zu einem Punkt zurückbringen, wo er vollständig erkennt und es ihm klar wird, was er gemacht hat und wo genau er hingegangen ist – mit anderen Worten, Sie klären ihn – und wie er es getan hat und wie sich alles zusammengesetzt hat. Und wenn Sie völlig grüne Leute nehmen würden und sie bis zu einem Drei- oder Vier-Ziele-Cleare</w:t>
      </w:r>
      <w:r>
        <w:rPr>
          <w:rStyle w:val="FootnoteCharacters"/>
          <w:rStyle w:val="FootnoteAnchor"/>
          <w:sz w:val="24"/>
        </w:rPr>
        <w:footnoteReference w:id="10"/>
      </w:r>
      <w:r>
        <w:rPr>
          <w:sz w:val="24"/>
        </w:rPr>
        <w:t xml:space="preserve"> hinaufschieben, nun, vielleicht könnten sie das für Außenstehende nicht ausdrücken können, sie könnten es vielleicht nicht formulieren (was schließlich der Haupttrick ist), aber wenn Sie so jemandem ein Buch der Axiome geben, dann wird er sagen: „Ja, natürlich. Wozu zeigst du mir diese Dinger?“ Oder: „Oh ja. Ja. Oh ja, natürlich, natürlich, aber klar, ach das, ja, natürlich, ja doch, richtig, richtig, ja, ziemlich gut.“ Und das, was sie meistens sagen, ist: „Ziemlich gut“, sie sagen: „Das ist ziemlich gut ausgedrückt. Ja klar, würd‘ ich genau so sagen, wenn ich es könnte.“ Und was sie da eigentlich tun, ist dass sie eine Art von Übereinstimmung ausdrücken. Sie bringen ihnen gar nichts bei, denn die Leute haben inzwischen eine subjektive Realität darüber. </w:t>
      </w:r>
    </w:p>
    <w:p>
      <w:pPr>
        <w:pStyle w:val="Normal"/>
        <w:spacing w:before="0" w:after="60"/>
        <w:ind w:firstLine="709"/>
        <w:jc w:val="both"/>
        <w:rPr>
          <w:sz w:val="24"/>
        </w:rPr>
      </w:pPr>
      <w:r>
        <w:rPr>
          <w:sz w:val="24"/>
        </w:rPr>
        <w:t xml:space="preserve">Wir haben jetzt einen Blick auf diese Sache aus der anderen Richtung. Und fangen an dem Punkt an, an dem man am schwersten starten kann, weil jedermann in Bezug auf dieses Gebiet höllisch blöde ist. Verstehen Sie? Und ursprünglich und grundsätzlich schloss das mich mit ein. Sie sehen also, wie weit wir inzwischen gekommen sind. </w:t>
      </w:r>
    </w:p>
    <w:p>
      <w:pPr>
        <w:pStyle w:val="Normal"/>
        <w:spacing w:before="0" w:after="60"/>
        <w:ind w:firstLine="709"/>
        <w:jc w:val="both"/>
        <w:rPr/>
      </w:pPr>
      <w:r>
        <w:rPr>
          <w:sz w:val="24"/>
        </w:rPr>
        <w:t xml:space="preserve">Nun, wir beschäftigen uns im wesentlichen mit Individuen, und das dürfen Sie niemals vergessen. Auf dem Weg zur Wahrheit beschäftigen Sie sich mit Individuen. Ich kann Ihnen einen langen Wortschwall von Vortrag über das Thema der dritten Dynamik geben und darüber, wie sie vermurkst wird. Aber ich glaube nicht, dass das irgend jemandem nützen würde. Lassen Sie mich lediglich en passant sagen, dass die meisten Organisationen, so wie sie heute auf der Erde existieren, in ihrem Ursprung auf der Tatsache beruhen, dass sie mit einem Individuum nicht umgehen konnten, einem einzelnen Individuum. Das Versagen, mit diesem einen Individuum umzugehen brachte dann nicht ihren Untergang hervor, sondern ihren Aufbau. Die Entwicklung aller Organisationen heute auf diesem Planeten kann man zurückführen auf den ersten Augenblick, in dem sie es nicht schafften, mit einem Individuum umzugehen. Sie konnten nicht mit ihm umgehen, sie konnten es nicht verstehen, sie konnten es nicht erreichen, sie konnten ihm nicht helfen, sie konnten seine Probleme nicht lösen, also bauten sie eine Organisation auf, um es zu tun.  Diese Organisation entstand direkt und unmittelbar aus dem Versagen, mit diesem Individuum umzugehen. Das bedeutet nun nicht für Sie, dass das für alle Aktivitäten der dritten Dynamik wahr ist. Ich rede nur von der Erde und ich rede nur von aberrierten drittdynamischen Aktivitäten. Aber es ist eine Inversion, sie befinden sich auf einer nach unten zeigenden Skala. Sie sind weit unterhalb der ersten Dynamik. Sie konnten nicht mit der ersten Dynamik umgehen, also entwickelten sie eine Organisation, um es nicht zu tun. </w:t>
      </w:r>
    </w:p>
    <w:p>
      <w:pPr>
        <w:pStyle w:val="Normal"/>
        <w:spacing w:before="0" w:after="60"/>
        <w:ind w:firstLine="709"/>
        <w:jc w:val="both"/>
        <w:rPr/>
      </w:pPr>
      <w:r>
        <w:rPr>
          <w:sz w:val="24"/>
        </w:rPr>
        <w:t xml:space="preserve">In Ordnung, Ich werde Ihnen eine Vorstellung davon vermitteln. Sogar um mich herum neigt eine Organisation dazu, in diesem Maße zu wachsen. Denn noch sind wir die einzige Organisation oder die einzige Aktivität auf diesem Planeten und zu dieser Zeit, die dieser Regeln </w:t>
      </w:r>
      <w:r>
        <w:rPr>
          <w:i/>
          <w:sz w:val="24"/>
        </w:rPr>
        <w:t>nicht</w:t>
      </w:r>
      <w:r>
        <w:rPr>
          <w:sz w:val="24"/>
        </w:rPr>
        <w:t xml:space="preserve"> folgt. Aber wir werden hin und wieder in diese Richtung gezogen, wie Sie – jeder von Ihnen – aus eigener Erfahrung weiß. Irgendwann einmal hat eine Organisation in der Scientology Ihnen keine Antort gegeben oder Ihnen ein Buch nicht geschickt oder etwas nicht getan oder sich nicht nach ihren Bedürfnissen oder Anliegen, die Sie in jenem bestimmten Augenblick hatten, gerichtet. Verstehen Sie, all das gründet sich eben auf diese Sache. Es lag einfach nur daran, nicht genug MEST oder nicht genug Zeit oder nicht genug Platz oder Geschwindigkeit zu haben, oder irgend etwas dieser Art, was notwendig gewesen wäre, um diese Dienstleistung zu erbringen. Aber wir sind hier die einzige Gruppe, die dazu fähig wäre, es zu schaffen, und die Erfolg damit hat. Wir handhaben das Individuum. </w:t>
      </w:r>
    </w:p>
    <w:p>
      <w:pPr>
        <w:pStyle w:val="Normal"/>
        <w:spacing w:before="0" w:after="60"/>
        <w:ind w:firstLine="709"/>
        <w:jc w:val="both"/>
        <w:rPr>
          <w:sz w:val="24"/>
        </w:rPr>
      </w:pPr>
      <w:r>
        <w:rPr>
          <w:sz w:val="24"/>
        </w:rPr>
        <w:t xml:space="preserve">Und niemals in Ihrer gesamten Geschichte werden Sie mit mehr als einem Individuum umgehen. Es ist mir egal, womit Sie umzugehen versuchen, oder ob Sie eine Weltregierung für den Planeten aufstellen. Sie werden immer nur mit einem Individuum umgehen, nicht mit einem Individuum, das viele Male multipliziert wird. Russland erschießt Individuen und liebt die Massen. Ich glaube, dass das ziemlich phantastisch ist. Wie kamen sie da hin? Nun, es ist eine vollständige Aberration in Bezug auf dieses Thema. Können Sie dem folgen, was ich gerade sage? </w:t>
      </w:r>
    </w:p>
    <w:p>
      <w:pPr>
        <w:pStyle w:val="Normal"/>
        <w:spacing w:before="0" w:after="60"/>
        <w:ind w:firstLine="709"/>
        <w:jc w:val="both"/>
        <w:rPr/>
      </w:pPr>
      <w:r>
        <w:rPr>
          <w:sz w:val="24"/>
        </w:rPr>
        <w:t xml:space="preserve">Sie können diese Sache schaffen, wenn alles, was Sie tun, dem Individuum dient. Wenn es individuell und spezifisch auf seine Bedürfnisse zugeschnitten ist, so dass es in dem Vorgang nicht übersehen wird. Aber sie schaffen jedesmal eine Verwirbelung und eine Verstimmung, wenn Sie darin </w:t>
      </w:r>
      <w:r>
        <w:rPr>
          <w:i/>
          <w:sz w:val="24"/>
        </w:rPr>
        <w:t>versagen</w:t>
      </w:r>
      <w:r>
        <w:rPr>
          <w:sz w:val="24"/>
        </w:rPr>
        <w:t xml:space="preserve">, mit einem Individuum umzugehen. Sie bringen ein Individuum in Ordnung, und alles ist fein. Und es gelingt Ihnen nicht, ein Individuum in Ordnung zu bringen, und sie werden eine Organisation aufbauen, um es zu tun zu versuchen. Sie werden alle möglichen Arten von Sachen aufstellen, um es zu tun zu versuchen. Sie werden alle möglichen brutalen Gesetze und Rechtssysteme und alles Mögliche aufstellen, um es zu tun zu versuchen! Wo immer Sie darin versagt haben, mit einem Individuum umzugehen, werden Sie alle möglichen Arten von O/W aufbauen. </w:t>
      </w:r>
    </w:p>
    <w:p>
      <w:pPr>
        <w:pStyle w:val="Normal"/>
        <w:spacing w:before="0" w:after="60"/>
        <w:ind w:firstLine="709"/>
        <w:jc w:val="both"/>
        <w:rPr/>
      </w:pPr>
      <w:r>
        <w:rPr>
          <w:sz w:val="24"/>
        </w:rPr>
        <w:t xml:space="preserve">In der Scientology haben wir wahrscheinlich die einzige Organisation, die überhaupt irgendeine Fähigkeit dazu besitzt, in die Richtung einer geklärten dritten Dynamik zu gehen, und wir gehen in diese Richtung. Wir benutzen heute den Overt/Withhold-Prozess, um jemanden einigermaßen zur Ruhe zu bringen, bis wir ihn in Ordnung bringen können. Und wir vergessen niemals, dass wir mit einem Individuum umgehen. Und ich vergesse niemals, dass ich mit einem Individuum umgehe. Ich gehe nicht mit „Leuten“ um, niemals. Ich handhabe Sie und Sie und Sie und Sie, denn Sie sind Wahrheit. Es ist mir gleich, was Sie am Anfang als Wahrheit ansehen oder was Sie am Ende des Weges als Wahrheit ansehen werden. Wenn es irgendeine Wahrheit gibt, die gefunden werden kann, dann sind Sie es. Wenn es Wahrheit gibt, die gewusst werden kann, dann werden Sie es sein, der sie wissen wird. Und darüber hinaus und außerhalb davon gibt es keine Wahrheit. </w:t>
      </w:r>
    </w:p>
    <w:p>
      <w:pPr>
        <w:pStyle w:val="Normal"/>
        <w:spacing w:before="0" w:after="60"/>
        <w:ind w:firstLine="709"/>
        <w:jc w:val="both"/>
        <w:rPr>
          <w:sz w:val="24"/>
        </w:rPr>
      </w:pPr>
      <w:r>
        <w:rPr>
          <w:sz w:val="24"/>
        </w:rPr>
        <w:t>Verstehen Sie nun, was ich meine, wenn ich über den Weg zur Wahrheit spreche?</w:t>
      </w:r>
    </w:p>
    <w:p>
      <w:pPr>
        <w:pStyle w:val="Normal"/>
        <w:spacing w:before="0" w:after="60"/>
        <w:ind w:firstLine="709"/>
        <w:jc w:val="both"/>
        <w:rPr/>
      </w:pPr>
      <w:r>
        <w:rPr>
          <w:sz w:val="24"/>
        </w:rPr>
        <w:t xml:space="preserve">Sorgen Sie sich also nicht darüber, irgendwelche Withhold bei Hans und Peter und Willi zu verfehlen, wenn sie in den Kursraum kommen, um den Kurs für Persönlichen Effizienz anzufangen. Machen Sie sich keine Sorgen deswegen, Sie werden darunter nicht leiden. Die Leute werden Ihnen keine schlechen Dinge antun, weil Sie nicht sofort alles über sie wissen. Wie jemand gerade zu mir gesagt hat, Ihr Konfront ist sehr hoch. Der Konfront eines Scientologen ist ziemlich hoch. Und sehr oft, wenn Sie jemanden anschauen, dann überwältigen Sie ihn fast. Denn er sagt sich, „Was...was...was weiß der über mich?“ </w:t>
      </w:r>
    </w:p>
    <w:p>
      <w:pPr>
        <w:pStyle w:val="Normal"/>
        <w:spacing w:before="0" w:after="60"/>
        <w:ind w:firstLine="709"/>
        <w:jc w:val="both"/>
        <w:rPr/>
      </w:pPr>
      <w:r>
        <w:rPr>
          <w:sz w:val="24"/>
        </w:rPr>
        <w:t xml:space="preserve">Nun, Ihr einziger Fehler an diesem Punkt ist, nach ihm nicht in Form von Wahrheit hinzulangen. Sie haben in diesem Augenblick einen Weg zur Wahrheit vor sich. Und Sie haben diesen Weg zu gehen, denn Sie haben schon damit angefangen, Sie haben ihn entlanggeschaut! </w:t>
      </w:r>
    </w:p>
    <w:p>
      <w:pPr>
        <w:pStyle w:val="Normal"/>
        <w:spacing w:before="0" w:after="60"/>
        <w:ind w:firstLine="709"/>
        <w:jc w:val="both"/>
        <w:rPr/>
      </w:pPr>
      <w:r>
        <w:rPr>
          <w:sz w:val="24"/>
        </w:rPr>
        <w:t>Und es gibt genügend PCs, die Sie zu auditieren beginnen werden, und genügend Menschen, denen Sie beginnen werden, etwas über Scientology zu erzählen, wo Sie sagen werden: „Warum bin ich heute morgen aufgestanden! Das musste ja so – ich meine, ich wusste ja, das irgend etwas passieren würde. Gleich als ich mir meinen linken Schuh angezogen habe, habe ich festgestellt, dass es der rechte Schuh gewesen ist. Und von diesem Augenblick hätte ich dies doch als Warnung nehmen können und einfach zurück ins Bett gehen können. Und hab‘s nicht gemacht, und hier stehe ich nun und diskutiere mit dieser Person in diesem PE-Kurs. Und er sagt, ‚Ich verstehe. Ron glaubt nicht an Gott.‘“ und Sie versuchen, irgendwie viel Wind darum zu machen, oder eine Unterhaltung daraus zu machen, oder sie versuchen, diese Anschuldigung abzubiegen, oder Sie versuchen, es in Ordnung zu bringen. Und sie werden sich in diesem Augenblick auf dem Weg zur Wahrheit finden. Nun, und ich sage Ihnen, das Falsche, was Sie da tun können, ist sich einfach von der Sache zu befreien, einfach in den Graben abzutauchen. Das wäre das Falsche. Ihr zukünftiger Erfolg hängt vollständig davon ab, dass Sie fähig sind, diesen Weg zu begehen, und nicht davon herunter zu springen. Denn all Ihre Niederlagen, egal wo, werden genau von diesem Augenblick herrühren, in dem Sie darin versagt haben, diesen Weg zu gehen, und sich umdrehten und etwas anderes taten. Und eine Organisation aufbauten, um mit diesem Schwachkopf zurechtzukommen. Verstehen Sie?</w:t>
      </w:r>
    </w:p>
    <w:p>
      <w:pPr>
        <w:pStyle w:val="Normal"/>
        <w:spacing w:before="0" w:after="60"/>
        <w:ind w:firstLine="709"/>
        <w:jc w:val="both"/>
        <w:rPr/>
      </w:pPr>
      <w:r>
        <w:rPr>
          <w:sz w:val="24"/>
        </w:rPr>
        <w:t>Da steht dieser Bursche, und er sagt: „Also, Ron glaubt nicht an Gott. Es ist mir völlig klar, ich habe das überall gehört. Also wie könnt Ihr hier behaupten, dass er ein Mann ist, der die Wahrheit liebt?“ Nun, dieser Bursche weiß, was Wahrheit ist. Man hat an den großen Thetan zu glauben. Verstehen Sie? Es ist eine Art „1984“,</w:t>
      </w:r>
      <w:r>
        <w:rPr>
          <w:rStyle w:val="FootnoteCharacters"/>
          <w:rStyle w:val="FootnoteAnchor"/>
          <w:sz w:val="24"/>
        </w:rPr>
        <w:footnoteReference w:id="11"/>
      </w:r>
      <w:r>
        <w:rPr>
          <w:sz w:val="24"/>
        </w:rPr>
        <w:t xml:space="preserve"> mit einem Kreuz darüber. Verstehen Sie? Und das ist Wahrheit! Es ist ihm sein ganzes Leben lang beigebracht worden, dass man Glauben an diese Sache haben muss. Und das ist ihm als richtiges Handeln gelehrt worden. Er sieht, dass irgend jemand nicht sofort dieser Sache folgt und zack und bumm und sein spezielles Kreuz schlägt. Ich kenne verschiedene Arten von Kreuzen, und ich weiß, wie man verschiedene Kreuzeszeichen macht. Aber wir machen eben nicht </w:t>
      </w:r>
      <w:r>
        <w:rPr>
          <w:i/>
          <w:sz w:val="24"/>
        </w:rPr>
        <w:t>sein</w:t>
      </w:r>
      <w:r>
        <w:rPr>
          <w:sz w:val="24"/>
        </w:rPr>
        <w:t xml:space="preserve"> Kreuzeszeichen, also sind wir nicht Wahrheit. </w:t>
      </w:r>
    </w:p>
    <w:p>
      <w:pPr>
        <w:pStyle w:val="Normal"/>
        <w:spacing w:before="0" w:after="60"/>
        <w:ind w:firstLine="709"/>
        <w:jc w:val="both"/>
        <w:rPr/>
      </w:pPr>
      <w:r>
        <w:rPr>
          <w:sz w:val="24"/>
        </w:rPr>
        <w:t xml:space="preserve">Verstehen Sie, er hat „richtiges Handeln“ durcheinander gebracht mit „Richtigkeit des Handelns ist die Quelle der Aberration“, und dabei handelt es sich um völlig unterschiedliche Bemerkungen. Er erkennt nicht, dass er verrückt ist! Das ist eine der ersten Sachen, die er herausfinden muss. Nun, und Sie werden feststellen, dass es viele Arten gibt, ihm diesen einführenden Schritt beizubringen. Und Sie werden Misserfolg haben, und sie werden Erfolg haben, und Sie werden dies tun und jenes tun. Und hören Sie, sie werden es nur denn falsch machen – und ich spreche jetzt nicht über richtiges Handeln eines Scientologen. Zufällig spreche ich über Überleben, wie es in den frühen Axiomen steht, auf dieser Stufe spreche ich. Und sie werden nur dann versagen, wenn Sie es nicht versuchen. Wenn Sie überhaupt keinen Anfang machen. Denn wenn Sie irgendeine Art von Anfang machen, dann werden Sie überrascht sein, denn er wird Ihnen nicht weglaufen, obwohl Sie ihn nicht gleich in den ersten 15 Sekunden in Ordnung gebracht haben, und sie stellen ihn beiseite, um ihn irgendwo auf der Zeitspur wiederzufinden. </w:t>
      </w:r>
    </w:p>
    <w:p>
      <w:pPr>
        <w:pStyle w:val="Normal"/>
        <w:spacing w:before="0" w:after="60"/>
        <w:ind w:firstLine="709"/>
        <w:jc w:val="both"/>
        <w:rPr>
          <w:sz w:val="24"/>
        </w:rPr>
      </w:pPr>
      <w:r>
        <w:rPr>
          <w:sz w:val="24"/>
        </w:rPr>
        <w:t xml:space="preserve">Sie werden überrascht sein. Mir passiert das ab und zu mal. Ich auditierte eines Tages einmal jemanden, er lag im Krankenbett, und ich dachte, der Mann wird sterben. Ich dachte, jetzt ist es völlig aus, ich habe alles kaputt gemacht, das Schiff geht unter, es ist aus. Niemals in meinem Leben hatte ich eine solch lausige Sitzung gelaufen, verstehen Sie? Ich konnte den PC praktisch nicht einmal dazu bringen, die Auditinganweisung zu beantworten. Ich brachte ihn ein paarmal dazu, etwas zu sagen, nicht wahr. Schließlich klopfte ich ihm auf die Schulter und sagte, „Nun ja, ich hoffe, es wird wieder gut werden“, und so fort. Und versuchte, ein wenig von einem Hoffnungsfaktor hereinzubringen, bevor ich aus dem Zimmer ging. Der Mann war am Sterben, verstehen  Sie? Ich fühlte mich einige Tage lang ein bisschen schlecht darüber. Ich konnte nicht zu dem Burschen durchkommen. Ich konnte nichts für ihn tun, und da war die Bescherung, und sein ganzes Leben war ruiniert und all das. Und ich fiel fast die ganze Treppe vor dem HASI-Gebäude in Notting Hill Gate – und das war eine ziemlich lange Flucht von Stufen, wenn Sie sich erinnern. Da stand dieser Typ, gesund und munter, und hatte gerade wieder ein Intensive abgeschlossen. Und er war am Leben geblieben, und es war ihm zwei Jahre lang gut gegangen. Und all diese Verbesserungen führte er auf den Augenblick zurück, wo er Auditing von mir erhalten hatte. </w:t>
      </w:r>
    </w:p>
    <w:p>
      <w:pPr>
        <w:pStyle w:val="Normal"/>
        <w:spacing w:before="0" w:after="60"/>
        <w:ind w:firstLine="709"/>
        <w:jc w:val="both"/>
        <w:rPr/>
      </w:pPr>
      <w:r>
        <w:rPr>
          <w:sz w:val="24"/>
        </w:rPr>
        <w:t xml:space="preserve">Sie werden viele Male glauben, dass es ein Fehlschlag gewesen ist, wenn es gar keiner gewesen ist. Der einzige Fehler, den Sie machen können, ist der Versuch, auf diesem Weg zur Wahrheit wieder rückwärts zu gehen. Es ist nicht möglich, ohne einen völligen Zusammenbruch zu erleben. Es ist eine sehr, sehr gefährliche Sache. </w:t>
      </w:r>
    </w:p>
    <w:p>
      <w:pPr>
        <w:pStyle w:val="Normal"/>
        <w:spacing w:before="0" w:after="60"/>
        <w:ind w:firstLine="709"/>
        <w:jc w:val="both"/>
        <w:rPr/>
      </w:pPr>
      <w:r>
        <w:rPr>
          <w:sz w:val="24"/>
        </w:rPr>
        <w:t xml:space="preserve">Da steht also dieser Bursche in dem PE-Kurs auf und sagt: „Wie könnt ihr Leute irgend etwas über Wahrheit wissen? Mir ist ganz klar, dass Ron nicht an Gott glaubt.“ Was werden Sie dann sagen? Was werden Sie sagen? Was werden Sie sagen in diesem Augenblick? Davon sind Sie überrumpelt worden. Sie haben überhaupt nicht gedacht, dass der Typ überhaupt reden würde. Na, seien sie wenigstens erfinderisch genug, um zu sagen: „Gut. Ich glaube, du solltest ihm einmal einen Brief darüber schreiben. Drüben im Flur hängt ein Briefkasten. Nächste Frage.“ Nun, wenigstens haben Sie einen Anfang gemacht. Und wenigstens haben Sie etwas getan. Das Falsche wäre gewesen, zurückzuweichen und eine Organisation aufzubauen, die mit Massen umgeht und niemals mit einem Individuum umgeht. Denn ganz sicher, wenn Sie darin versagen, mit diesem einen Typen zurechtzukommen, der im PE-Kurs aufsteht, oder wenn Sie es nicht fertigbringen, Ihren Konfront bei Ihrem Freund reinzudrücken, der sagt, dass er Sie hasst, weil Sie vielleicht bei ihm einen Withhold beinahe aufgedeckt haben, wenn Sie nicht zu ihm sagen: „Nun gut, Joe, zähl doch einfach mal die Male zusammen, wo ich beinahe etwas über dich herausgefunden habe. Zähle es doch einmal zusammen.“ – Sie frage ihn nicht einmal danach, was Sie beinahe herausgefunden haben, verstehen Sie? Und ziehen Sie es durch. Und schließlich sagt der Bursche: „Ja, also, hmm-hmm-hmm.“, nicht wahr? Es zerschmettert ihn! Sie sagen: „Hmm, ich hab‘s nicht geschafft.“ – und wahrscheinlich stimmt das gar nicht. Sie versagen nur dann, wenn Sie es gar nicht versuchen. </w:t>
      </w:r>
    </w:p>
    <w:p>
      <w:pPr>
        <w:pStyle w:val="Normal"/>
        <w:spacing w:before="0" w:after="60"/>
        <w:ind w:firstLine="709"/>
        <w:jc w:val="both"/>
        <w:rPr>
          <w:sz w:val="24"/>
        </w:rPr>
      </w:pPr>
      <w:r>
        <w:rPr>
          <w:sz w:val="24"/>
        </w:rPr>
        <w:t xml:space="preserve">Machen Sie sich also keine Sorgen über die Tatsache, dass Sie mehr über die Leute wissen, als die Leute über sich selbst wissen. Sie erheben sich nur, um in Ordnung gebracht zu werden. Und die einzige Weise, wie Sie eine Art von unhandlichem, blöden Durcheinander einer nicht funktionierenden scientologischen Verwaltungsorganisation aufbauen werden, wird sich vollständig auf diesen einen Typen gründen, mit dem Sie nicht zurechtgekommen sind. Es ist der eine Fall, den sie nicht gelöst haben. Jeder Rückzug von Ihnen gründet sich auf so etwas. </w:t>
      </w:r>
    </w:p>
    <w:p>
      <w:pPr>
        <w:pStyle w:val="Normal"/>
        <w:spacing w:before="0" w:after="60"/>
        <w:ind w:firstLine="709"/>
        <w:jc w:val="both"/>
        <w:rPr/>
      </w:pPr>
      <w:r>
        <w:rPr>
          <w:sz w:val="24"/>
        </w:rPr>
        <w:t xml:space="preserve">Und ich kann Ihnen von diesem Gesichtspunkt aus nur noch sagen, dass ab und zu jemand ins Gras beißt und vollständig außer Reichweite gelangt. Ich fühle mich darüber nicht gut, aber ich weiß genau, dass wir ihn später auflesen werden. Das alles ist Teil des Weges zur Wahrheit. Verschiedene Dinge passieren, verschiedene Katastrophen treten ein, und Leute werden furchtbar wütend... Sie wären völlig erstaunt, wie viele Leute mir heute schreiben, die vor vier Jahren wütend auf mich waren. Es ist wirklich unglaublich. </w:t>
      </w:r>
    </w:p>
    <w:p>
      <w:pPr>
        <w:pStyle w:val="Normal"/>
        <w:spacing w:before="0" w:after="60"/>
        <w:ind w:firstLine="709"/>
        <w:jc w:val="both"/>
        <w:rPr/>
      </w:pPr>
      <w:r>
        <w:rPr>
          <w:sz w:val="24"/>
        </w:rPr>
        <w:t xml:space="preserve">Nun, in der Masse der Dinge gibt es keine Wahrheit, es gibt keine Wahrheit in Moralkodizes. Wahrheit kann man dort nicht finden, nur gegenseitige Übereinstimmungen. Aber letztendlich kann Wahrheit gefunden werden, und es gibt einen Weg zur Wahrheit. Sie haben das in sich, diesen Weg. Und jedesmal, wenn Sie auf ein menschliches Wesen schauen, dann sehen Sie diesen Weg in ihm. Und weil Sie wissen, was es damit auf sich hat, und je mehr Sie darüber wissen, was es damit auf sich hat, und je mehr Sie es verstehen, um so weniger werden diese Faktoren Ihnen Schwierigkeiten bereiten. Aber sogar der kleine Bursche unten in der Bäckerei, der nichts anders tut, als Brot einzuwickeln, hat schon angefangen, auf dem Weg zur Wahrheit zu gehen. Und seine einzige Dummheit liegt darin, dass er nicht genug Verstand hat, weiterzugehen. </w:t>
      </w:r>
    </w:p>
    <w:p>
      <w:pPr>
        <w:pStyle w:val="Normal"/>
        <w:spacing w:before="0" w:after="60"/>
        <w:ind w:firstLine="709"/>
        <w:jc w:val="both"/>
        <w:rPr/>
      </w:pPr>
      <w:r>
        <w:rPr>
          <w:sz w:val="24"/>
        </w:rPr>
        <w:t xml:space="preserve">Machen Sie sich also keine Sorgen darüber, dass Sie auf dem Weg zur Wahrheit sind und dass es eine sehr abenteuerliche Angelegenheit ist. Oder dass ich auf dem Weg zur Wahrheit bin. Quatsch! Wir sind doch schon fast angekommen. Hinter uns liegt der dornigste und verwickeltste Pfad, den Sie jemals im Leben gesehen haben. Ich würde nicht nochmal den Kurs hindurch finden wollen. Nicht einmal für eine Kiste Kekse. Aber die Wahrheit über die ganze Angelegenheit ist, wir sind schon da. Der Weg liegt hinter uns. Und es wird uns wahrscheinlich einige Zeit kosten, uns hinzusetzen und herauszufinden, wo wir sind, jetzt, wo wir da sind. Aber das ist auch ganz zulässig. </w:t>
      </w:r>
    </w:p>
    <w:p>
      <w:pPr>
        <w:pStyle w:val="Normal"/>
        <w:spacing w:before="0" w:after="60"/>
        <w:ind w:firstLine="709"/>
        <w:jc w:val="both"/>
        <w:rPr/>
      </w:pPr>
      <w:r>
        <w:rPr>
          <w:sz w:val="24"/>
        </w:rPr>
        <w:t xml:space="preserve">Aber wir werden von unserer Position nur in dem Maße zurückfallen, wie wir diese Tatsache nicht erkennen: Es ist nicht möglich, dass Sie auch nur zaghaft mit einem Fall beginnen oder sich daran machen, einen Planeten oder ein Individuum zu klären, ohne dies in einem gewissen Maße bis zum endgültigen Abschluss durchzuhalten. Und Ihre einzigen Niederlagen werden einfach von Ihrem Versagen herrühren, diesen Weg ganz bis zu Ende zu verfolgen. Überdenken Sie diese Sachen und erinnern Sie sich irgendwann einmal daran, und sie werden feststellen, wie wahr diese Worte sind. </w:t>
      </w:r>
    </w:p>
    <w:p>
      <w:pPr>
        <w:pStyle w:val="Normal"/>
        <w:spacing w:before="0" w:after="60"/>
        <w:ind w:firstLine="709"/>
        <w:jc w:val="both"/>
        <w:rPr/>
      </w:pPr>
      <w:r>
        <w:rPr>
          <w:sz w:val="24"/>
        </w:rPr>
        <w:t>Ich danke Ihnen. Gute Nacht.</w:t>
      </w:r>
      <w:r>
        <w:rPr>
          <w:rStyle w:val="FootnoteCharacters"/>
          <w:rStyle w:val="FootnoteAnchor"/>
          <w:sz w:val="24"/>
        </w:rPr>
        <w:footnoteReference w:id="12"/>
      </w:r>
    </w:p>
    <w:sectPr>
      <w:headerReference w:type="default" r:id="rId2"/>
      <w:headerReference w:type="first" r:id="rId3"/>
      <w:footnotePr>
        <w:numFmt w:val="decimal"/>
      </w:footnotePr>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m.d.Übs.: Im englischen: „faculty psychology“</w:t>
      </w:r>
    </w:p>
  </w:footnote>
  <w:footnote w:id="3">
    <w:p>
      <w:pPr>
        <w:pStyle w:val="Footnote"/>
        <w:rPr/>
      </w:pPr>
      <w:r>
        <w:rPr>
          <w:rStyle w:val="FootnoteCharacters"/>
        </w:rPr>
        <w:footnoteRef/>
      </w:r>
      <w:r>
        <w:rPr/>
        <w:t xml:space="preserve"> </w:t>
      </w:r>
      <w:r>
        <w:rPr/>
        <w:t>Anm.d.Übs.: erfundenes Wort</w:t>
      </w:r>
    </w:p>
  </w:footnote>
  <w:footnote w:id="4">
    <w:p>
      <w:pPr>
        <w:pStyle w:val="Footnote"/>
        <w:rPr/>
      </w:pPr>
      <w:r>
        <w:rPr>
          <w:rStyle w:val="FootnoteCharacters"/>
        </w:rPr>
        <w:footnoteRef/>
      </w:r>
      <w:r>
        <w:rPr/>
        <w:t xml:space="preserve"> </w:t>
      </w:r>
      <w:r>
        <w:rPr/>
        <w:t>Anm.d.Übs.: ein Spaltprodukt</w:t>
      </w:r>
    </w:p>
  </w:footnote>
  <w:footnote w:id="5">
    <w:p>
      <w:pPr>
        <w:pStyle w:val="Footnote"/>
        <w:rPr/>
      </w:pPr>
      <w:r>
        <w:rPr>
          <w:rStyle w:val="FootnoteCharacters"/>
        </w:rPr>
        <w:footnoteRef/>
      </w:r>
      <w:r>
        <w:rPr/>
        <w:t xml:space="preserve"> </w:t>
      </w:r>
      <w:r>
        <w:rPr/>
        <w:t>Anm.d.Übs.: engl. „made in...“, Angabe auf Produkten über deren Herkunft, hier also scherzhaft: „Kobalt 60, hergestellt in Moskau“</w:t>
      </w:r>
    </w:p>
  </w:footnote>
  <w:footnote w:id="6">
    <w:p>
      <w:pPr>
        <w:pStyle w:val="Footnote"/>
        <w:rPr/>
      </w:pPr>
      <w:r>
        <w:rPr>
          <w:rStyle w:val="FootnoteCharacters"/>
        </w:rPr>
        <w:footnoteRef/>
      </w:r>
      <w:r>
        <w:rPr/>
        <w:t xml:space="preserve"> </w:t>
      </w:r>
      <w:r>
        <w:rPr/>
        <w:t>Anm.d.Übs.: LRH bezieht sich auf die Kubakrise und die damals drohende Gefahr eines Atomkrieges zwischen den USA und der UdSSR.</w:t>
      </w:r>
    </w:p>
  </w:footnote>
  <w:footnote w:id="7">
    <w:p>
      <w:pPr>
        <w:pStyle w:val="Footnote"/>
        <w:rPr/>
      </w:pPr>
      <w:r>
        <w:rPr>
          <w:rStyle w:val="FootnoteCharacters"/>
        </w:rPr>
        <w:footnoteRef/>
      </w:r>
      <w:r>
        <w:rPr/>
        <w:t xml:space="preserve"> </w:t>
      </w:r>
      <w:r>
        <w:rPr/>
        <w:t>Anm.d.Übs.: 42. Straße – eine Straße in New York</w:t>
      </w:r>
    </w:p>
  </w:footnote>
  <w:footnote w:id="8">
    <w:p>
      <w:pPr>
        <w:pStyle w:val="Footnote"/>
        <w:rPr/>
      </w:pPr>
      <w:r>
        <w:rPr>
          <w:rStyle w:val="FootnoteCharacters"/>
        </w:rPr>
        <w:footnoteRef/>
      </w:r>
      <w:r>
        <w:rPr/>
        <w:t xml:space="preserve"> </w:t>
      </w:r>
      <w:r>
        <w:rPr/>
        <w:t>Anm.d.Übs.: Das amerikanische Idiom „to miss the boat“ bedeutet, eine Sache nicht mitkriegen, nicht verstehen, nur Bahnhof verstehen; bildlich gesehen fährt das Schiff ohne einen ab. Um das im Text nachfolgende Spiel mit diesem Bild zu erhalten, wurde das Idiom nicht durch ein passendes deutsches ersetzt.</w:t>
      </w:r>
    </w:p>
  </w:footnote>
  <w:footnote w:id="9">
    <w:p>
      <w:pPr>
        <w:pStyle w:val="Footnote"/>
        <w:rPr/>
      </w:pPr>
      <w:r>
        <w:rPr>
          <w:rStyle w:val="FootnoteCharacters"/>
        </w:rPr>
        <w:footnoteRef/>
      </w:r>
      <w:r>
        <w:rPr/>
        <w:t xml:space="preserve"> </w:t>
      </w:r>
      <w:r>
        <w:rPr/>
        <w:t>Anm.d.Übs.: Prohibition – 1917 wurde für die Dauer des Krieges in den USA Alkohol verboten. Nach dem Krieg hielten dies zunächst einige Bundesstaaten aufrecht, dann wurde die Prohibition 1919 zum Gesetz für das ganze Land erhoben und 1920 sogar in die Verfassung aufgenommen. 1933 wurde sie wieder aufgegeben, vor allem, weil sie sich praktisch nicht durchsetzen ließ.</w:t>
      </w:r>
    </w:p>
  </w:footnote>
  <w:footnote w:id="10">
    <w:p>
      <w:pPr>
        <w:pStyle w:val="Footnote"/>
        <w:rPr/>
      </w:pPr>
      <w:r>
        <w:rPr>
          <w:rStyle w:val="FootnoteCharacters"/>
        </w:rPr>
        <w:footnoteRef/>
      </w:r>
      <w:r>
        <w:rPr/>
        <w:t xml:space="preserve"> </w:t>
      </w:r>
      <w:r>
        <w:rPr/>
        <w:t>Anm.d.Übs.: vgl. „Erstes Ziel-Clear“ in den Technischen Definitionen. Ein Drei-Ziele-Clear wäre also jemand, bei dem drei GPMs gelaufen worden sind – dies bezieht sich auf die in den frühen 1960er Jahren verwendete Auditingtechnik des Auditierens von GPMs.</w:t>
      </w:r>
    </w:p>
  </w:footnote>
  <w:footnote w:id="11">
    <w:p>
      <w:pPr>
        <w:pStyle w:val="Footnote"/>
        <w:rPr/>
      </w:pPr>
      <w:r>
        <w:rPr>
          <w:rStyle w:val="FootnoteCharacters"/>
        </w:rPr>
        <w:footnoteRef/>
      </w:r>
      <w:r>
        <w:rPr/>
        <w:t xml:space="preserve"> </w:t>
      </w:r>
      <w:r>
        <w:rPr/>
        <w:t>Anm.d.Übs.: Bezieht sich auf George Orwells Roman „1984“, in dem der „große Bruder“ alle Menschen überwacht.</w:t>
      </w:r>
    </w:p>
  </w:footnote>
  <w:footnote w:id="12">
    <w:p>
      <w:pPr>
        <w:pStyle w:val="Footnote"/>
        <w:rPr/>
      </w:pPr>
      <w:r>
        <w:rPr>
          <w:rStyle w:val="FootnoteCharacters"/>
        </w:rPr>
        <w:footnoteRef/>
      </w:r>
      <w:r>
        <w:rPr/>
        <w:t xml:space="preserve"> </w:t>
      </w:r>
      <w:r>
        <w:rPr/>
        <w:t>Anm.d.Übs.: Dies ist nicht im Sinne von „Na dann gute Nacht!“ gemeint, sondern der Tatsache geschuldet, dass dies an jenem Tag der Abendvortrag war, den LRH vor den Studenten in Saint Hill hie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SHSBC-236 DER WEG ZUR WAHRHEI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11.62</w:t>
    </w:r>
  </w:p>
  <w:p>
    <w:pPr>
      <w:pStyle w:val="Normal"/>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spacing w:before="0" w:after="80"/>
      <w:ind w:firstLine="709"/>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8:50:00Z</dcterms:created>
  <dc:creator>OK</dc:creator>
  <dc:description>281202</dc:description>
  <dc:language>en-US</dc:language>
  <cp:lastModifiedBy>f</cp:lastModifiedBy>
  <dcterms:modified xsi:type="dcterms:W3CDTF">2002-12-27T15:23:00Z</dcterms:modified>
  <cp:revision>5</cp:revision>
  <dc:subject/>
  <dc:title> Der Weg zur Wahrheit </dc:title>
</cp:coreProperties>
</file>